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3"/>
        <w:gridCol w:w="284"/>
        <w:gridCol w:w="7655"/>
      </w:tblGrid>
      <w:tr>
        <w:trPr>
          <w:trHeight w:val="425" w:hRule="exact"/>
          <w:cantSplit w:val="true"/>
        </w:trPr>
        <w:tc>
          <w:tcPr>
            <w:tcW w:w="2833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lt-LT"/>
              </w:rPr>
            </w:pPr>
            <w:r>
              <w:rPr>
                <w:lang w:val="lt-LT"/>
              </w:rPr>
              <w:t xml:space="preserve">Europass </w:t>
            </w:r>
          </w:p>
          <w:p>
            <w:pPr>
              <w:pStyle w:val="CVTitle"/>
              <w:rPr>
                <w:lang w:val="lt-LT"/>
              </w:rPr>
            </w:pPr>
            <w:r>
              <w:rPr>
                <w:lang w:val="lt-LT"/>
              </w:rPr>
              <w:t xml:space="preserve">Gyvenimo aprašymas 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36270" cy="704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smeninė informacija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Vardas (-ai) Pavardė (-és)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Leonid Gluchov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s(-ai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 xml:space="preserve">Sedulinos al. 4-87, 31126 Visaginas, Lietuva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as(-ai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+37066353258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l. paštas(-ai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lgluchov@gmail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ilietybė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Lietuvos Respubliko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Gimimo data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1978-11-1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Lytis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Vyr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Šeimyninė padėtis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šsiskyrę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ukra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Ksenija Gluchova, 2007-10-1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Išsilavinimas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o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1999 – 2003 m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Kvalifikacija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Elektronikos inžinerijos bakalauro laipsni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 xml:space="preserve">Įstaigos, kurioje įgytas išsilavinimas, pavadinimas ir tipas 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Vilniaus Gedimino technikos universiteta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o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1996 - 2003 m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Kvalifikacija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Programuotojo kvalifikacija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 xml:space="preserve">Įstaigos, kurioje įgytas išsilavinimas, pavadinimas ir tipas 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Vilniaus aukštesnioji elektronikos mokykla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120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Darbo patirtis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atos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Nuo 2014-02 iki šiol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rbovietės pavadinimas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VĮ IAE FST FSK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Profesija ir pareigos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Vyresnysis sistemų inžinierius (apsaugos kontrolei)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Pagrindinė veikla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Fizinių saugos sistemų priežiūra ir kontrolė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szCs w:val="4"/>
              </w:rPr>
            </w:pPr>
            <w:r>
              <w:rPr>
                <w:szCs w:val="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atos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Nuo 2013-03 iki 2014-0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rbovietės pavadinimas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VĮ IAE FSOT TAPP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Profesija ir pareigos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Vyresnysis inžinierius programuotoja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Pagrindinė veikla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Fizinių saugos sistemų priežiūra ir kontrolė.</w:t>
            </w:r>
          </w:p>
        </w:tc>
      </w:tr>
      <w:tr>
        <w:trPr>
          <w:trHeight w:val="108" w:hRule="exac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atos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Nuo 2009-05 iki 2013-0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rbovietės pavadinima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>
                <w:sz w:val="4"/>
                <w:szCs w:val="4"/>
              </w:rPr>
            </w:pPr>
            <w:r>
              <w:rPr/>
              <w:t>VSAT prie LR VRM Ignalinos atominės elektrinės apsaugos rinktinė Štabo AO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Profesija ir pareigos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Vyresnysis specialistas, vidaus tarnybos kapitona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Pagrindinė veikla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IAE apsaugos organizavimas, leidimų būti VSA zonoje išdavimas ir kontrolė, rinktinės veiklos statistinių duomenų kontrolė, duomenų bazių, rinktinės pristatymų kūrimas, skyriaus darbo planų ir darbo grafikų planavimas bei kontrolė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szCs w:val="4"/>
              </w:rPr>
            </w:pPr>
            <w:r>
              <w:rPr>
                <w:szCs w:val="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atos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Nuo 2005-06 iki 2009-0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rbovietės pavadinima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>
                <w:sz w:val="4"/>
                <w:szCs w:val="4"/>
              </w:rPr>
            </w:pPr>
            <w:r>
              <w:rPr/>
              <w:t>VSAT prie LR VRM Ignalinos atominės elektrinės apsaugos rinktinė OAO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Profesija ir pareigos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pecialistas, vidaus tarnybos leitenanta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Pagrindinė veikla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Duomenų bazių kūrimas, IAE apsaugos organizavima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szCs w:val="4"/>
              </w:rPr>
            </w:pPr>
            <w:r>
              <w:rPr>
                <w:szCs w:val="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atos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Nuo 2003-09 iki 2005-06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rbovietės pavadinima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>
                <w:sz w:val="4"/>
                <w:szCs w:val="4"/>
              </w:rPr>
            </w:pPr>
            <w:r>
              <w:rPr/>
              <w:t>VSAT prie LR VRM Ignalinos atominės elektrinės apsaugos rinktinė MTA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Profesija ir pareigos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pecialista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Pagrindinė veikla</w:t>
            </w:r>
          </w:p>
        </w:tc>
        <w:tc>
          <w:tcPr>
            <w:tcW w:w="7655" w:type="dxa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Kompiuterizuotų sistemų priežiūra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Asmeniniai gebėjimai ir kompetencijos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Cs w:val="4"/>
              </w:rPr>
            </w:pPr>
            <w:r>
              <w:rPr>
                <w:szCs w:val="4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szCs w:val="4"/>
              </w:rPr>
            </w:pPr>
            <w:r>
              <w:rPr>
                <w:szCs w:val="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Gimtoji kalba(-os)</w:t>
            </w:r>
          </w:p>
        </w:tc>
        <w:tc>
          <w:tcPr>
            <w:tcW w:w="7655" w:type="dxa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ūsų k.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Kita kalba(-os)</w:t>
            </w:r>
          </w:p>
        </w:tc>
        <w:tc>
          <w:tcPr>
            <w:tcW w:w="7655" w:type="dxa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b w:val="false"/>
                <w:sz w:val="20"/>
              </w:rPr>
              <w:t>Lietuvių k. (labai gerai); Anglų k. (patenkinamai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Gebėjimai ir kompetencijo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Kantrumas, pareigingumas, tvarkingumas, komunikabilumas, sąžiningumas, visada atviras naujovėms, darbo planavimo ir organizaciniai gebėjimai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Organizaciniai ir vadovavimo</w:t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gebėjimai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Teko vadovauti ir organizuoti nedidelės komandos darbą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Vairuotojo pažymėjima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Pomėgiai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Sportas (futbolas), kelionė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Papildoma informacija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Yra motorinio pramoginio laivo laivavedžio kvalifikacijos liudijimas (vidaus vandenyse, motorinis ir sportinis kateris).</w:t>
            </w:r>
          </w:p>
          <w:p>
            <w:pPr>
              <w:pStyle w:val="CVNormal"/>
              <w:rPr/>
            </w:pPr>
            <w:r>
              <w:rPr/>
              <w:t>Esu „Pasieniečių klubo“ narys.</w:t>
            </w:r>
          </w:p>
          <w:p>
            <w:pPr>
              <w:pStyle w:val="CVNormal"/>
              <w:rPr/>
            </w:pPr>
            <w:r>
              <w:rPr/>
              <w:t>Esu Visagino „Inter-veteranai“ futbolo klubo administratorius ir žaidėjas.</w:t>
            </w:r>
          </w:p>
        </w:tc>
      </w:tr>
    </w:tbl>
    <w:p>
      <w:pPr>
        <w:pStyle w:val="CV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lt-L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lt-LT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19:00Z</dcterms:created>
  <dc:creator>PHT</dc:creator>
  <dc:description/>
  <cp:keywords/>
  <dc:language>en-US</dc:language>
  <cp:lastModifiedBy>user</cp:lastModifiedBy>
  <cp:lastPrinted>2014-01-15T12:02:00Z</cp:lastPrinted>
  <dcterms:modified xsi:type="dcterms:W3CDTF">2019-05-21T04:57:00Z</dcterms:modified>
  <cp:revision>11</cp:revision>
  <dc:subject/>
  <dc:title>Europass Gyvenimo aprašymas</dc:title>
</cp:coreProperties>
</file>