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Unė Užkurėly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1-02-09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>Kniaudiškių 27-9, Panevėžy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+37064106790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>Netekėjusi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 xml:space="preserve">Pagrindinis 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/>
      </w:pPr>
      <w:r>
        <w:rPr/>
        <w:t>Lauko darbai – daržų ravėjimas braškių ir kitų uogų rinkimas.</w:t>
      </w:r>
    </w:p>
    <w:p>
      <w:pPr>
        <w:pStyle w:val="Normal"/>
        <w:ind w:left="2592" w:hanging="2592"/>
        <w:rPr/>
      </w:pPr>
      <w:r>
        <w:rPr/>
        <w:t>Pagalbinis darbas sandėlyje – lipdukų nurinkimas nuo pakuočių, produktų sudėjimas į dėžes.</w:t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kalba – kalbu laisvai. Rusų kalba – </w:t>
      </w:r>
    </w:p>
    <w:p>
      <w:pPr>
        <w:pStyle w:val="Normal"/>
        <w:tabs>
          <w:tab w:val="clear" w:pos="1296"/>
          <w:tab w:val="left" w:pos="2550" w:leader="none"/>
          <w:tab w:val="left" w:pos="2655" w:leader="none"/>
        </w:tabs>
        <w:jc w:val="both"/>
        <w:rPr/>
      </w:pPr>
      <w:r>
        <w:rPr/>
        <w:t xml:space="preserve">  </w:t>
      </w:r>
      <w:r>
        <w:rPr/>
        <w:tab/>
        <w:t>suprantu ir galiu kalbėti labai minimalia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Esu darbo nebijanti mergina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,</w:t>
      </w:r>
      <w:r>
        <w:rPr/>
        <w:t xml:space="preserve"> kuri yra motyvuota išmokti dirbti naujus  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darbus. Mėgstu bendrauti su žmonėmis – dirbti aptarnavimo srityje be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komunikuoti su kitais – vienas malonumas. Taip pat labai greita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mokausi naujų dalykų – esu imli visiems iššūkiams. Esu kruopšti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,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>.</w:t>
        <w:tab/>
        <w:t>sąžininga, lengvai prisitaikau naujoje aplinkoje – vienuolika metų šoku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tautinių šokių kolektyve tad ką reiškia dirbti komandoje puikiai žinau.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Mokausi Juozo Balčikonio gimnazijoje – esu atsakinga, nepaliekant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darbų paskutinei minutei, punktuali bei mandagi.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>Norėčiau dirbti įmonėje fasuotoja vasaros sezonui.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PC</cp:lastModifiedBy>
  <dcterms:modified xsi:type="dcterms:W3CDTF">2019-06-02T13:42:00Z</dcterms:modified>
  <cp:revision>22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