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429"/>
        <w:gridCol w:w="1073"/>
        <w:gridCol w:w="344"/>
        <w:gridCol w:w="852"/>
        <w:gridCol w:w="307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Europass </w:t>
            </w:r>
          </w:p>
          <w:p>
            <w:pPr>
              <w:pStyle w:val="CVTitle"/>
              <w:rPr/>
            </w:pPr>
            <w:r>
              <w:rPr/>
              <w:t xml:space="preserve">Gyvenimo aprašymas 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drawing>
                <wp:inline distT="0" distB="0" distL="0" distR="0">
                  <wp:extent cx="1104900" cy="1343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smeninė informacij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Vardas (-ai) Pavardė (-és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Martynas Dapku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s(-ai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 xml:space="preserve">V.Vaitkaus g. </w:t>
            </w:r>
            <w:r>
              <w:rPr>
                <w:lang w:val="fr-FR"/>
              </w:rPr>
              <w:t xml:space="preserve">13-68, LT-04334 Vilnius, </w:t>
            </w:r>
            <w:r>
              <w:rPr/>
              <w:t>Lietuv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as(-ai)</w:t>
            </w:r>
          </w:p>
        </w:tc>
        <w:tc>
          <w:tcPr>
            <w:tcW w:w="2838" w:type="dxa"/>
            <w:gridSpan w:val="5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Mob. Tel.: +370 647</w:t>
            </w:r>
            <w:r>
              <w:rPr>
                <w:lang w:val="en-US"/>
              </w:rPr>
              <w:t xml:space="preserve"> 22715</w:t>
            </w:r>
          </w:p>
        </w:tc>
        <w:tc>
          <w:tcPr>
            <w:tcW w:w="4817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l. paštas(-ai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MartynasDapkus@g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ilietybė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Lietuvi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Gimimo dat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80-05-16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Lyti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Vyr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ageidaujamas darbas ar profesinės veiklos sriti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Verslo vadybinink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Darbo patirti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US"/>
              </w:rPr>
            </w:pPr>
            <w:r>
              <w:rPr/>
              <w:t>Nuo 2007 iki 201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Projektų vadov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Pardavimai (B2B, B2C), projektų valdymas, dujotiekių darbų kontrolė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UAB „Daikaras“</w:t>
            </w:r>
          </w:p>
          <w:p>
            <w:pPr>
              <w:pStyle w:val="CVNormal"/>
              <w:rPr/>
            </w:pPr>
            <w:r>
              <w:rPr/>
              <w:t>Smolensko g. 7/ Kauno g. 36, LT-03201, Vilniu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US"/>
              </w:rPr>
            </w:pPr>
            <w:r>
              <w:rPr/>
              <w:t xml:space="preserve">Nuo 2006-09-18 iki </w:t>
            </w:r>
            <w:r>
              <w:rPr>
                <w:lang w:val="en-US"/>
              </w:rPr>
              <w:t>2007-04-2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Darbų vadov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Eismo reguliavimo sistemų Vilniuje priežiūra, infrastruktūros projektų valdym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UAB „Eismas“</w:t>
            </w:r>
          </w:p>
          <w:p>
            <w:pPr>
              <w:pStyle w:val="CVNormal"/>
              <w:rPr/>
            </w:pPr>
            <w:r>
              <w:rPr/>
              <w:t>Fabijoniškių g. 99, LT-07101, Vilniu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US"/>
              </w:rPr>
            </w:pPr>
            <w:r>
              <w:rPr/>
              <w:t xml:space="preserve">Nuo 2005-09-05 iki </w:t>
            </w:r>
            <w:r>
              <w:rPr>
                <w:lang w:val="en-US"/>
              </w:rPr>
              <w:t>2006-03-1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ja arba pareig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Tiekimo vadybinink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ės veiklos ir atsakomybė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Korpusinių baldų sudedamųjų dalių/medžiagų pirkimas, pristatymo logistika gamyba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rbovietės pavadinimas ir adresa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UAB „Nabukas“</w:t>
            </w:r>
          </w:p>
          <w:p>
            <w:pPr>
              <w:pStyle w:val="CVNormal"/>
              <w:rPr/>
            </w:pPr>
            <w:r>
              <w:rPr/>
              <w:t>Metalo g. 11, LT-06287, Vilniu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Nuo 20</w:t>
            </w:r>
            <w:r>
              <w:rPr>
                <w:lang w:val="en-US"/>
              </w:rPr>
              <w:t>01</w:t>
            </w:r>
            <w:r>
              <w:rPr/>
              <w:t xml:space="preserve">-09-01 iki </w:t>
            </w:r>
            <w:r>
              <w:rPr>
                <w:lang w:val="en-US"/>
              </w:rPr>
              <w:t>2005-06-2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Kvalifikacij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Vadyba ir verslo administravimas (bakalauras); Tarptautinis verslas (magistro studijos, ak. atostogo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agrindiniai dalykai, profesiniai gebėjimai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Transporto inžinerinės ekonomikos ir vadybos programa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/>
              <w:t xml:space="preserve">Įstaigos, kurioje įgytas išsilavinimas, pavadinimas ir tipas 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ind w:left="0" w:right="90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Vilniaus Gedimimo technikos universitetas</w:t>
            </w:r>
          </w:p>
          <w:p>
            <w:pPr>
              <w:pStyle w:val="CVNormal"/>
              <w:ind w:left="0" w:right="90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Transporto inžinerijos fakultetas</w:t>
            </w:r>
          </w:p>
          <w:p>
            <w:pPr>
              <w:pStyle w:val="CVNormal"/>
              <w:ind w:left="0" w:right="90" w:hanging="0"/>
              <w:rPr/>
            </w:pPr>
            <w:r>
              <w:rPr/>
            </w:r>
          </w:p>
        </w:tc>
      </w:tr>
      <w:tr>
        <w:trPr>
          <w:trHeight w:val="953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  <w:t>Kita kalba(-os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Įsivertinimas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upratimas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Kalbėjimas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Rašym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opos lygmuo*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Klausymas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kaitymas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Bendravimas žodžiu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formacijos pateikimas žodžiu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Anglų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US"/>
              </w:rPr>
            </w:pPr>
            <w:r>
              <w:rPr/>
              <w:t>B</w:t>
            </w:r>
            <w:r>
              <w:rPr>
                <w:lang w:val="en-US"/>
              </w:rPr>
              <w:t>1</w:t>
            </w:r>
          </w:p>
        </w:tc>
        <w:tc>
          <w:tcPr>
            <w:tcW w:w="107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 vartotojas</w:t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</w:t>
            </w:r>
            <w:r>
              <w:rPr>
                <w:lang w:val="en-US"/>
              </w:rPr>
              <w:t>1</w:t>
            </w:r>
          </w:p>
        </w:tc>
        <w:tc>
          <w:tcPr>
            <w:tcW w:w="115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 vartotojas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</w:t>
            </w:r>
            <w:r>
              <w:rPr>
                <w:lang w:val="en-US"/>
              </w:rPr>
              <w:t>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 vartotojas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</w:t>
            </w:r>
            <w:r>
              <w:rPr>
                <w:lang w:val="en-US"/>
              </w:rPr>
              <w:t>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 vartotojas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</w:t>
            </w:r>
            <w:r>
              <w:rPr>
                <w:lang w:val="en-US"/>
              </w:rPr>
              <w:t>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 vartotoj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Rusų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rPr>
                <w:lang w:val="en-US"/>
              </w:rPr>
            </w:pPr>
            <w:r>
              <w:rPr/>
              <w:t>B</w:t>
            </w:r>
            <w:r>
              <w:rPr>
                <w:lang w:val="en-US"/>
              </w:rPr>
              <w:t>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 vartotojas</w:t>
            </w:r>
          </w:p>
        </w:tc>
        <w:tc>
          <w:tcPr>
            <w:tcW w:w="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US"/>
              </w:rPr>
            </w:pPr>
            <w:r>
              <w:rPr/>
              <w:t>B1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 vartotojas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US"/>
              </w:rPr>
            </w:pPr>
            <w:r>
              <w:rPr/>
              <w:t>B1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 vartotojas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US"/>
              </w:rPr>
            </w:pPr>
            <w:r>
              <w:rPr/>
              <w:t>B</w:t>
            </w:r>
            <w:r>
              <w:rPr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 vartotojas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US"/>
              </w:rPr>
            </w:pPr>
            <w:r>
              <w:rPr/>
              <w:t>B</w:t>
            </w:r>
            <w:r>
              <w:rPr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Pažengęs vartotoja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* </w:t>
            </w:r>
            <w:hyperlink r:id="rId4">
              <w:r>
                <w:rPr>
                  <w:rStyle w:val="InternetLink"/>
                </w:rPr>
                <w:t>Bendrieji Europos kalbų metmeny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Kursai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Telemarketingo kursai pardavimo vadybininkams / „5P strategija“  (2015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„</w:t>
            </w:r>
            <w:r>
              <w:rPr/>
              <w:t>Virėjo“ kvalifikacija,- VŠĮ „VŽDRMC“ (2018 06 18-2019 02 05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Socialiniai gebėjimai ir kompetencij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Puikūs bendravimo įgūdžiai, greitas orientavimasis situacijoje, loginis mąstymas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Darbo kompiuteriu gebėjimai ir kompetencijo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Puikiai moku naudotis Microsoft Office programomis (Word, Excel, Access, PowerPoint, Outlook);</w:t>
            </w:r>
          </w:p>
          <w:p>
            <w:pPr>
              <w:pStyle w:val="CVNormal"/>
              <w:rPr/>
            </w:pPr>
            <w:r>
              <w:rPr/>
              <w:t>Darbas su Mozilla Firefox, Google Chrome.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/>
            </w:pPr>
            <w:r>
              <w:rPr/>
              <w:t>Vairuotojo pažymėjimas (-ai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ind w:left="0" w:right="113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</w:t>
            </w:r>
            <w:r>
              <w:rPr/>
              <w:t>---</w:t>
            </w:r>
          </w:p>
        </w:tc>
      </w:tr>
      <w:tr>
        <w:trPr>
          <w:trHeight w:val="4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smeninės savybė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Esu sąžiningas, reiklus sau ir aplinkiniams, imlus informacijai, atsakingas ir motyvuotas darbuotojas. Puikiai atlieku loginio mąstymo užduotis. Moto,- </w:t>
            </w:r>
            <w:r>
              <w:rPr>
                <w:b/>
              </w:rPr>
              <w:t>„</w:t>
            </w:r>
            <w:r>
              <w:rPr>
                <w:b/>
                <w:i/>
              </w:rPr>
              <w:t>Arba darai tai su aistra, arba nedarai išvis</w:t>
            </w:r>
            <w:r>
              <w:rPr/>
              <w:t>“.</w:t>
            </w:r>
          </w:p>
        </w:tc>
      </w:tr>
      <w:tr>
        <w:trPr>
          <w:trHeight w:val="353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snapToGrid w:val="false"/>
            <w:jc w:val="center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lt-L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lt-L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lt-LT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uropass.cedefop.europa.eu/LanguageSelfAssessmentGrid/l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09:00Z</dcterms:created>
  <dc:creator>PHT</dc:creator>
  <dc:description/>
  <cp:keywords/>
  <dc:language>en-US</dc:language>
  <cp:lastModifiedBy>Sukurta viešoje prieigoje</cp:lastModifiedBy>
  <cp:lastPrinted>2012-03-20T21:52:00Z</cp:lastPrinted>
  <dcterms:modified xsi:type="dcterms:W3CDTF">2019-05-08T14:09:00Z</dcterms:modified>
  <cp:revision>21</cp:revision>
  <dc:subject/>
  <dc:title>Europass Gyvenimo aprašymas</dc:title>
</cp:coreProperties>
</file>