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3235</wp:posOffset>
            </wp:positionH>
            <wp:positionV relativeFrom="paragraph">
              <wp:posOffset>128270</wp:posOffset>
            </wp:positionV>
            <wp:extent cx="2459355" cy="273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209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Vardas Pavardė :      </w:t>
      </w:r>
      <w:r>
        <w:rPr/>
        <w:t>Domantė Sapagovaitė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:           </w:t>
      </w:r>
      <w:r>
        <w:rPr/>
        <w:t xml:space="preserve">2001-06-22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:                      </w:t>
      </w:r>
      <w:r>
        <w:rPr/>
        <w:t xml:space="preserve">Taikos g. 11,  Rokiškis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:       </w:t>
      </w:r>
      <w:r>
        <w:rPr/>
        <w:t>867802071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:     </w:t>
      </w:r>
      <w:r>
        <w:rPr/>
        <w:t>Ne vedusi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:            </w:t>
      </w:r>
      <w:r>
        <w:rPr/>
        <w:t>Vidurinis (šiuo metu 11-tokė)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uo 2018-06-20 iki 2018-08-31 dirbau Rokiškio darželis/mokykla „ Ąžuoliukas“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</w:r>
      <w:r>
        <w:rPr/>
        <w:t>2018- 07-01</w:t>
      </w:r>
      <w:r>
        <w:rPr>
          <w:b/>
        </w:rPr>
        <w:t xml:space="preserve"> </w:t>
      </w:r>
      <w:r>
        <w:rPr/>
        <w:t>darželio vaikų auklėtojos padėjėja.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:</w:t>
        <w:tab/>
      </w:r>
      <w:r>
        <w:rPr/>
        <w:t xml:space="preserve">Esu dirbusi darželyje auklėtojos padėjėja. Moku dirbti kompiuteriu (turiu pradmenis). Moku modeliuoti.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:                               </w:t>
      </w:r>
      <w:r>
        <w:rPr/>
        <w:t xml:space="preserve">Gimtoji kalba - lietuvių. Rusų  kalba – kalbu vidutiniškai.  Anglų  </w:t>
        <w:tab/>
        <w:tab/>
        <w:tab/>
        <w:t xml:space="preserve">kalbos -  pagrindai, suprantu – vidutiniškai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:</w:t>
      </w:r>
      <w:r>
        <w:rPr/>
        <w:t xml:space="preserve">           Vertinu draugišką, organizuotą kolektyvą. </w:t>
      </w:r>
    </w:p>
    <w:p>
      <w:pPr>
        <w:pStyle w:val="Normal"/>
        <w:widowControl w:val="false"/>
        <w:ind w:left="1296" w:firstLine="1296"/>
        <w:rPr/>
      </w:pPr>
      <w:r>
        <w:rPr/>
        <w:t>Išmanau darbo organizavimo tvarką.</w:t>
        <w:tab/>
      </w:r>
    </w:p>
    <w:p>
      <w:pPr>
        <w:pStyle w:val="Normal"/>
        <w:widowControl w:val="false"/>
        <w:ind w:left="1296" w:firstLine="1296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/>
      </w:pPr>
      <w:r>
        <w:rPr/>
        <w:t>Nuoširdi, pareiginga, tvarkingas, sąžininga,  kūrybiška, drąsi, charizmatiška, .</w:t>
      </w:r>
    </w:p>
    <w:p>
      <w:pPr>
        <w:pStyle w:val="Normal"/>
        <w:ind w:left="2595" w:hanging="2595"/>
        <w:rPr/>
      </w:pPr>
      <w:r>
        <w:rPr>
          <w:b/>
        </w:rPr>
        <w:t>Norimos pareigos:</w:t>
        <w:tab/>
      </w:r>
      <w:r>
        <w:rPr/>
        <w:t>Norėčiau dirbti darbą kuriame reiktų daug komunikuoti su žmonėmis. Pavyzdžiui : konsultante. Norėčiau dalyvauti įvairiuose kursuose, pristatymuose,renginiuose. Taip pat domina modeliavimas. Domina visi įvairūs darbai, pradedant pardavėja/barmene ir baigiant kažkuom kituom. Domina darbas vasaros sezonui. Taip pat domina bet koks darbas kurį galėčiau šiuo metu suderinti su mokslu.</w:t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9:21:00Z</dcterms:created>
  <dc:creator>Domante Sapagovaite</dc:creator>
  <dc:description/>
  <cp:keywords/>
  <dc:language>en-US</dc:language>
  <cp:lastModifiedBy>Domante Sapagovaite</cp:lastModifiedBy>
  <dcterms:modified xsi:type="dcterms:W3CDTF">2019-04-10T10:31:00Z</dcterms:modified>
  <cp:revision>10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