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jc w:val="both"/>
              <w:rPr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Monika Galinaitytė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lt-LT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71755" simplePos="0" locked="0" layoutInCell="1" allowOverlap="1" relativeHeight="2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190" cy="142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Vilkaviškio ra.Kybartų sen. Šaudiniškių km. Vyšni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1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 (Lietuva)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drawing>
                <wp:anchor behindDoc="0" distT="0" distB="0" distL="0" distR="71755" simplePos="0" locked="0" layoutInCell="1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8270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-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en-US"/>
              </w:rPr>
              <w:t>863964077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7175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43510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lt-LT"/>
              </w:rPr>
              <w:t xml:space="preserve"> </w:t>
            </w:r>
            <w:r>
              <w:rPr>
                <w:rStyle w:val="ECVInternetLink"/>
                <w:rFonts w:cs="Times New Roman" w:ascii="Times New Roman" w:hAnsi="Times New Roman"/>
                <w:sz w:val="24"/>
                <w:szCs w:val="24"/>
              </w:rPr>
              <w:t>monikaaz09</w:t>
            </w:r>
            <w:r>
              <w:rPr>
                <w:rStyle w:val="ECVInternetLink"/>
                <w:rFonts w:cs="Times New Roman" w:ascii="Times New Roman" w:hAnsi="Times New Roman"/>
                <w:sz w:val="24"/>
                <w:szCs w:val="24"/>
                <w:lang w:val="lt-LT"/>
              </w:rPr>
              <w:t>@gmai.com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drawing>
                <wp:anchor behindDoc="0" distT="0" distB="0" distL="0" distR="71755" simplePos="0" locked="0" layoutInCell="1" allowOverlap="1" relativeHeight="2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27000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CVHeadingContactDetails"/>
                <w:rFonts w:cs="Times New Roman" w:ascii="Times New Roman" w:hAnsi="Times New Roman"/>
                <w:sz w:val="24"/>
                <w:szCs w:val="24"/>
                <w:lang w:val="lt-LT"/>
              </w:rPr>
              <w:t>Įrašykite pokalbių tarnybos pavadinimą</w:t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4460" cy="134620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" cy="13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 xml:space="preserve">Darbas vasaros sezonui 2019 metams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ECVHeadingContactDetails"/>
                <w:rFonts w:cs="Times New Roman" w:ascii="Times New Roman" w:hAnsi="Times New Roman"/>
                <w:sz w:val="24"/>
                <w:szCs w:val="24"/>
                <w:lang w:val="lt-LT"/>
              </w:rPr>
              <w:t>Lytis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lt-LT"/>
              </w:rPr>
              <w:t>Moteris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</w:t>
            </w:r>
            <w:r>
              <w:rPr>
                <w:rStyle w:val="ECVHeadingContactDetails"/>
                <w:rFonts w:cs="Times New Roman" w:ascii="Times New Roman" w:hAnsi="Times New Roman"/>
                <w:sz w:val="24"/>
                <w:szCs w:val="24"/>
                <w:lang w:val="lt-LT"/>
              </w:rPr>
              <w:t>| Gimimo data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lt-LT"/>
              </w:rPr>
              <w:t>25/05/1998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</w:t>
            </w:r>
            <w:r>
              <w:rPr>
                <w:rStyle w:val="ECVHeadingContactDetails"/>
                <w:rFonts w:cs="Times New Roman" w:ascii="Times New Roman" w:hAnsi="Times New Roman"/>
                <w:sz w:val="24"/>
                <w:szCs w:val="24"/>
                <w:lang w:val="lt-LT"/>
              </w:rPr>
              <w:t>| Pilietybė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</w:t>
            </w:r>
            <w:r>
              <w:rPr>
                <w:rStyle w:val="ECVContactDetails"/>
                <w:rFonts w:cs="Times New Roman" w:ascii="Times New Roman" w:hAnsi="Times New Roman"/>
                <w:sz w:val="24"/>
                <w:szCs w:val="24"/>
                <w:lang w:val="lt-LT"/>
              </w:rPr>
              <w:t>lietuvė</w:t>
            </w:r>
            <w:r>
              <w:rPr>
                <w:rFonts w:cs="Times New Roman" w:ascii="Times New Roman" w:hAnsi="Times New Roman"/>
                <w:sz w:val="24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107950" distB="10795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7950</wp:posOffset>
                </wp:positionV>
                <wp:extent cx="6587490" cy="3937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1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eft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DARBAS, DĖL KURIO KREIPIAMASI</w:t>
                                  </w:r>
                                </w:p>
                                <w:p>
                                  <w:pPr>
                                    <w:pStyle w:val="ECVLeft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NameField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lt-LT"/>
                                    </w:rPr>
                                    <w:t>Padavėja – barmenė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31pt;mso-wrap-distance-left:0pt;mso-wrap-distance-right:0pt;mso-wrap-distance-top:8.5pt;mso-wrap-distance-bottom:8.5pt;margin-top:8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1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eft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DARBAS, DĖL KURIO KREIPIAMASI</w:t>
                            </w:r>
                          </w:p>
                          <w:p>
                            <w:pPr>
                              <w:pStyle w:val="ECVLeft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1" w:type="dxa"/>
                            <w:tcBorders/>
                            <w:vAlign w:val="center"/>
                          </w:tcPr>
                          <w:p>
                            <w:pPr>
                              <w:pStyle w:val="ECVNameField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lt-LT"/>
                              </w:rPr>
                              <w:t>Padavėja – barmenė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1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DARBO PATIRTIS</w:t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lueBox"/>
              <w:jc w:val="left"/>
              <w:rPr>
                <w:rFonts w:eastAsia="Arial"/>
                <w:lang w:val="lt-LT"/>
              </w:rPr>
            </w:pPr>
            <w:r>
              <w:rPr>
                <w:rFonts w:eastAsia="Arial"/>
                <w:lang w:val="lt-LT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835" w:type="dxa"/>
            <w:vMerge w:val="restart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1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asara dirbau Kipre. Ayia Napos mieste, Olympic Laggon Viešbutį. Daugiausiai dirbau pietuose ir vakarieneje dalyse. 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TableContents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TableContents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1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7490" cy="86042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749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pt;height:67.7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79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36"/>
        <w:gridCol w:w="3101"/>
        <w:gridCol w:w="1305"/>
        <w:gridCol w:w="1566"/>
        <w:gridCol w:w="5974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IŠSILAVINIMAS IR KVALIFIKACIJA</w:t>
            </w:r>
          </w:p>
        </w:tc>
        <w:tc>
          <w:tcPr>
            <w:tcW w:w="7542" w:type="dxa"/>
            <w:gridSpan w:val="3"/>
            <w:tcBorders/>
            <w:vAlign w:val="center"/>
          </w:tcPr>
          <w:p>
            <w:pPr>
              <w:pStyle w:val="ECVNameField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  <w:t>Antro kurso studentė.</w:t>
            </w:r>
          </w:p>
        </w:tc>
        <w:tc>
          <w:tcPr>
            <w:tcW w:w="7540" w:type="dxa"/>
            <w:gridSpan w:val="2"/>
            <w:tcBorders/>
            <w:vAlign w:val="bottom"/>
          </w:tcPr>
          <w:p>
            <w:pPr>
              <w:pStyle w:val="ECVBlueBox"/>
              <w:snapToGrid w:val="false"/>
              <w:rPr>
                <w:rFonts w:ascii="Times New Roman" w:hAnsi="Times New Roman" w:cs="Times New Roman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t-LT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TableCont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5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2"/>
            <w:vMerge w:val="restart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2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1" w:type="dxa"/>
            <w:gridSpan w:val="2"/>
            <w:vMerge w:val="continue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ECVLeftHeading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997585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997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78.5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19"/>
        <w:gridCol w:w="3119"/>
        <w:gridCol w:w="7528"/>
        <w:gridCol w:w="4667"/>
        <w:gridCol w:w="5972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766" w:type="dxa"/>
            <w:gridSpan w:val="3"/>
            <w:tcBorders/>
            <w:vAlign w:val="center"/>
          </w:tcPr>
          <w:p>
            <w:pPr>
              <w:pStyle w:val="ECVNameField"/>
              <w:rPr>
                <w:rFonts w:eastAsia="Arial"/>
                <w:lang w:val="lt-LT"/>
              </w:rPr>
            </w:pPr>
            <w:r>
              <w:rPr>
                <w:rFonts w:eastAsia="Arial"/>
                <w:lang w:val="lt-LT"/>
              </w:rPr>
              <w:t xml:space="preserve"> </w:t>
            </w:r>
          </w:p>
        </w:tc>
        <w:tc>
          <w:tcPr>
            <w:tcW w:w="10639" w:type="dxa"/>
            <w:gridSpan w:val="2"/>
            <w:tcBorders/>
            <w:vAlign w:val="bottom"/>
          </w:tcPr>
          <w:p>
            <w:pPr>
              <w:pStyle w:val="ECVBlueBox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6238" w:type="dxa"/>
            <w:gridSpan w:val="2"/>
            <w:tcBorders/>
          </w:tcPr>
          <w:p>
            <w:pPr>
              <w:pStyle w:val="TableContents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28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0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14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5314" w:type="dxa"/>
            <w:gridSpan w:val="3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972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523365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52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19.9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</w:p>
    <w:tbl>
      <w:tblPr>
        <w:tblW w:w="103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353"/>
        <w:gridCol w:w="5189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ASMENINIAI GEBĖJIMAI</w:t>
            </w:r>
          </w:p>
        </w:tc>
        <w:tc>
          <w:tcPr>
            <w:tcW w:w="7542" w:type="dxa"/>
            <w:gridSpan w:val="2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su draugiška, darbšti, komunikabili , linksma, miela, praktiška, savarankiška, stropi. Patikima. Automobilio teisių neturiu.</w:t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8" w:type="dxa"/>
            <w:gridSpan w:val="2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89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81038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81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1544"/>
                              <w:gridCol w:w="1498"/>
                              <w:gridCol w:w="1499"/>
                              <w:gridCol w:w="1500"/>
                              <w:gridCol w:w="1501"/>
                            </w:tblGrid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color w:val="80000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Gimtoji kalba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SectionDetails"/>
                                    <w:spacing w:before="28" w:after="0"/>
                                    <w:rPr>
                                      <w:color w:val="800000"/>
                                      <w:lang w:val="lt-LT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lt-LT"/>
                                    </w:rPr>
                                    <w:t>Lietuvi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Heading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itos kalbos</w:t>
                                  </w:r>
                                </w:p>
                              </w:tc>
                              <w:tc>
                                <w:tcPr>
                                  <w:tcW w:w="3042" w:type="dxa"/>
                                  <w:gridSpan w:val="2"/>
                                  <w:tcBorders>
                                    <w:top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SUPRATIMAS </w:t>
                                  </w:r>
                                </w:p>
                              </w:tc>
                              <w:tc>
                                <w:tcPr>
                                  <w:tcW w:w="2999" w:type="dxa"/>
                                  <w:gridSpan w:val="2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KALBĖJIMAS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top w:val="single" w:sz="8" w:space="0" w:color="C0C0C0"/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RAŠYMA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Klausymas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Skaitymas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Bendravimas žodžiu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SubHeading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 xml:space="preserve">Informacijos pateikimas žodžiu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left w:val="single" w:sz="8" w:space="0" w:color="C0C0C0"/>
                                    <w:bottom w:val="single" w:sz="8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RightColumn"/>
                                    <w:snapToGrid w:val="false"/>
                                    <w:spacing w:before="62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lang w:val="lt-LT"/>
                                    </w:rPr>
                                    <w:t>Anglų</w:t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lineRule="atLeast" w:line="100" w:before="28" w:after="0"/>
                                    <w:jc w:val="center"/>
                                    <w:textAlignment w:val="center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  <w:t>B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lineRule="atLeast" w:line="100" w:before="28" w:after="0"/>
                                    <w:jc w:val="center"/>
                                    <w:textAlignment w:val="center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lineRule="atLeast" w:line="100" w:before="28" w:after="0"/>
                                    <w:jc w:val="center"/>
                                    <w:textAlignment w:val="center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lineRule="atLeast" w:line="100" w:before="28" w:after="0"/>
                                    <w:jc w:val="center"/>
                                    <w:textAlignment w:val="center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  <w:t>A</w:t>
                                  </w: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en-US" w:eastAsia="ar-SA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  <w:t>A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ECVLanguageName"/>
                                    <w:snapToGrid w:val="false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4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jc w:val="left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jc w:val="left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jc w:val="left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>
                                    <w:bottom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CVLanguageLevel"/>
                                    <w:snapToGrid w:val="false"/>
                                    <w:spacing w:before="28" w:after="0"/>
                                    <w:jc w:val="left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ArialMT;Arial" w:ascii="ArialMT;Arial" w:hAnsi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>
                                    <w:bottom w:val="single" w:sz="8" w:space="0" w:color="C0C0C0"/>
                                  </w:tcBorders>
                                  <w:shd w:fill="ECECEC" w:val="clear"/>
                                  <w:vAlign w:val="center"/>
                                </w:tcPr>
                                <w:p>
                                  <w:pPr>
                                    <w:pStyle w:val="ECVLanguageCertificate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ECVLanguageExplanation"/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142.5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1544"/>
                        <w:gridCol w:w="1498"/>
                        <w:gridCol w:w="1499"/>
                        <w:gridCol w:w="1500"/>
                        <w:gridCol w:w="1501"/>
                      </w:tblGrid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color w:val="800000"/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Gimtoji kalba</w:t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SectionDetails"/>
                              <w:spacing w:before="28" w:after="0"/>
                              <w:rPr>
                                <w:color w:val="800000"/>
                                <w:lang w:val="lt-LT"/>
                              </w:rPr>
                            </w:pPr>
                            <w:r>
                              <w:rPr>
                                <w:color w:val="800000"/>
                                <w:lang w:val="lt-LT"/>
                              </w:rPr>
                              <w:t>Lietuvių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Heading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restart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itos kalbos</w:t>
                            </w:r>
                          </w:p>
                        </w:tc>
                        <w:tc>
                          <w:tcPr>
                            <w:tcW w:w="3042" w:type="dxa"/>
                            <w:gridSpan w:val="2"/>
                            <w:tcBorders>
                              <w:top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SUPRATIMAS </w:t>
                            </w:r>
                          </w:p>
                        </w:tc>
                        <w:tc>
                          <w:tcPr>
                            <w:tcW w:w="2999" w:type="dxa"/>
                            <w:gridSpan w:val="2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KALBĖJIMAS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top w:val="single" w:sz="8" w:space="0" w:color="C0C0C0"/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RAŠYMAS 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83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Klausymas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Skaitymas 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Bendravimas žodžiu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SubHeading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 xml:space="preserve">Informacijos pateikimas žodžiu 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left w:val="single" w:sz="8" w:space="0" w:color="C0C0C0"/>
                              <w:bottom w:val="single" w:sz="8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RightColumn"/>
                              <w:snapToGrid w:val="false"/>
                              <w:spacing w:before="62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color w:val="800000"/>
                                <w:lang w:val="lt-LT"/>
                              </w:rPr>
                              <w:t>Anglų</w:t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lineRule="atLeast" w:line="100" w:before="28" w:after="0"/>
                              <w:jc w:val="center"/>
                              <w:textAlignment w:val="center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  <w:t>B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lineRule="atLeast" w:line="100" w:before="28" w:after="0"/>
                              <w:jc w:val="center"/>
                              <w:textAlignment w:val="center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  <w:t>A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lineRule="atLeast" w:line="100" w:before="28" w:after="0"/>
                              <w:jc w:val="center"/>
                              <w:textAlignment w:val="center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  <w:t>A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lineRule="atLeast" w:line="100" w:before="28" w:after="0"/>
                              <w:jc w:val="center"/>
                              <w:textAlignment w:val="center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  <w:t>A</w:t>
                            </w: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en-US" w:eastAsia="ar-SA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  <w:t>A2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  <w:vAlign w:val="center"/>
                          </w:tcPr>
                          <w:p>
                            <w:pPr>
                              <w:pStyle w:val="ECVLanguageName"/>
                              <w:snapToGrid w:val="false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544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jc w:val="left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499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jc w:val="left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jc w:val="left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>
                              <w:bottom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ECVLanguageLevel"/>
                              <w:snapToGrid w:val="false"/>
                              <w:spacing w:before="28" w:after="0"/>
                              <w:jc w:val="left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ArialMT;Arial" w:ascii="ArialMT;Arial" w:hAnsi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>
                              <w:bottom w:val="single" w:sz="8" w:space="0" w:color="C0C0C0"/>
                            </w:tcBorders>
                            <w:shd w:fill="ECECEC" w:val="clear"/>
                            <w:vAlign w:val="center"/>
                          </w:tcPr>
                          <w:p>
                            <w:pPr>
                              <w:pStyle w:val="ECVLanguageCertificate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ECVLanguageExplanation"/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Bendravimo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sz w:val="24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sz w:val="24"/>
                                      <w:lang w:val="lt-LT" w:eastAsia="ar-SA" w:bidi="ar-SA"/>
                                    </w:rPr>
                                    <w:t>puikūs bendravimo gebėjimai;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sz w:val="24"/>
                                      <w:lang w:val="lt-LT" w:eastAsia="ar-SA" w:bidi="ar-SA"/>
                                    </w:rPr>
                                    <w:t>lengvai prisitaikau aplinkoje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Bendravimo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sz w:val="24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sz w:val="24"/>
                                <w:lang w:val="lt-LT" w:eastAsia="ar-SA" w:bidi="ar-SA"/>
                              </w:rPr>
                              <w:t>puikūs bendravimo gebėjimai;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sz w:val="24"/>
                                <w:lang w:val="lt-LT" w:eastAsia="ar-SA" w:bidi="ar-SA"/>
                              </w:rPr>
                              <w:t>lengvai prisitaikau aplinkoje;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27686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1.8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52514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Darbo kompiuteriu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pacing w:val="0"/>
                                      <w:sz w:val="24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lt-LT"/>
                                    </w:rPr>
                                    <w:t>Gerai moku naudotis Microsoft Office™ programa</w:t>
                                  </w:r>
                                </w:p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jc w:val="both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sz w:val="24"/>
                                      <w:lang w:val="lt-LT" w:eastAsia="ar-SA" w:bidi="ar-SA"/>
                                    </w:rPr>
                                    <w:t>Gerai moku Excel, PowerPoin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41.3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Darbo kompiuteriu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Times New Roman" w:hAnsi="Times New Roman" w:eastAsia="Times New Roman" w:cs="Times New Roman"/>
                                <w:spacing w:val="0"/>
                                <w:sz w:val="24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>Gerai moku naudotis Microsoft Office™ programa</w:t>
                            </w:r>
                          </w:p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sz w:val="24"/>
                                <w:lang w:val="lt-LT" w:eastAsia="ar-SA" w:bidi="ar-SA"/>
                              </w:rPr>
                              <w:t>Gerai moku Excel, PowerPoin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rFonts w:ascii="ArialMT;Arial" w:hAnsi="ArialMT;Arial" w:eastAsia="Times New Roman" w:cs="ArialMT;Arial"/>
                                      <w:spacing w:val="0"/>
                                      <w:szCs w:val="18"/>
                                      <w:lang w:val="lt-LT" w:eastAsia="ar-SA" w:bidi="ar-SA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Kiti gebėjimai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0"/>
                                      <w:sz w:val="24"/>
                                      <w:lang w:val="lt-LT" w:eastAsia="ar-SA" w:bidi="ar-SA"/>
                                    </w:rPr>
                                    <w:t>Esu išbandžiusi modelio darba;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rFonts w:ascii="ArialMT;Arial" w:hAnsi="ArialMT;Arial" w:eastAsia="Times New Roman" w:cs="ArialMT;Arial"/>
                                <w:spacing w:val="0"/>
                                <w:szCs w:val="18"/>
                                <w:lang w:val="lt-LT" w:eastAsia="ar-SA" w:bidi="ar-SA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Kiti gebėjimai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0"/>
                                <w:sz w:val="24"/>
                                <w:lang w:val="lt-LT" w:eastAsia="ar-SA" w:bidi="ar-SA"/>
                              </w:rPr>
                              <w:t>Esu išbandžiusi modelio darba;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26225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  <w:t>Vairuotojo pažymėjimas</w:t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lt-LT"/>
                                    </w:rPr>
                                    <w:t xml:space="preserve">Neturiu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20.6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  <w:t>Vairuotojo pažymėjimas</w:t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lt-LT"/>
                              </w:rPr>
                              <w:t xml:space="preserve">Neturiu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  <w:lang w:val="lt-LT"/>
              </w:rPr>
              <w:t>PAPILDOMA INFORM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ECVText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116776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1167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91.95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  <w:lang w:val="lt-LT"/>
              </w:rPr>
            </w:pPr>
            <w:r>
              <w:rPr>
                <w:caps w:val="false"/>
                <w:smallCaps w:val="false"/>
                <w:lang w:val="lt-LT"/>
              </w:rPr>
              <w:t>PRIED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lt-LT"/>
              </w:rPr>
              <w:drawing>
                <wp:inline distT="0" distB="0" distL="0" distR="0">
                  <wp:extent cx="4788535" cy="90170"/>
                  <wp:effectExtent l="0" t="0" r="0" b="0"/>
                  <wp:docPr id="2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lt-LT"/>
              </w:rPr>
              <w:t xml:space="preserve"> </w:t>
            </w:r>
          </w:p>
        </w:tc>
      </w:tr>
    </w:tbl>
    <w:p>
      <w:pPr>
        <w:pStyle w:val="ECVText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  <w:r>
        <mc:AlternateContent>
          <mc:Choice Requires="wps">
            <w:drawing>
              <wp:anchor behindDoc="0" distT="3810" distB="10795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6588125" cy="393700"/>
                <wp:effectExtent l="0" t="0" r="0" b="0"/>
                <wp:wrapSquare wrapText="bothSides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81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34"/>
                              <w:gridCol w:w="7542"/>
                            </w:tblGrid>
                            <w:tr>
                              <w:trPr>
                                <w:trHeight w:val="170" w:hRule="atLeast"/>
                                <w:cantSplit w:val="true"/>
                              </w:trPr>
                              <w:tc>
                                <w:tcPr>
                                  <w:tcW w:w="2834" w:type="dxa"/>
                                  <w:tcBorders/>
                                </w:tcPr>
                                <w:p>
                                  <w:pPr>
                                    <w:pStyle w:val="ECVLeftDetails"/>
                                    <w:snapToGrid w:val="false"/>
                                    <w:spacing w:before="23" w:after="0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2" w:type="dxa"/>
                                  <w:tcBorders/>
                                </w:tcPr>
                                <w:p>
                                  <w:pPr>
                                    <w:pStyle w:val="ECVSectionBullet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lang w:val="lt-LT"/>
                                    </w:rPr>
                                  </w:pPr>
                                  <w:r>
                                    <w:rPr>
                                      <w:lang w:val="lt-L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75pt;height:31pt;mso-wrap-distance-left:0pt;mso-wrap-distance-right:0pt;mso-wrap-distance-top:0.3pt;mso-wrap-distance-bottom:8.5pt;margin-top:0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34"/>
                        <w:gridCol w:w="7542"/>
                      </w:tblGrid>
                      <w:tr>
                        <w:trPr>
                          <w:trHeight w:val="170" w:hRule="atLeast"/>
                          <w:cantSplit w:val="true"/>
                        </w:trPr>
                        <w:tc>
                          <w:tcPr>
                            <w:tcW w:w="2834" w:type="dxa"/>
                            <w:tcBorders/>
                          </w:tcPr>
                          <w:p>
                            <w:pPr>
                              <w:pStyle w:val="ECVLeftDetails"/>
                              <w:snapToGrid w:val="false"/>
                              <w:spacing w:before="23" w:after="0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  <w:tc>
                          <w:tcPr>
                            <w:tcW w:w="7542" w:type="dxa"/>
                            <w:tcBorders/>
                          </w:tcPr>
                          <w:p>
                            <w:pPr>
                              <w:pStyle w:val="ECVSectionBullet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lang w:val="lt-LT"/>
                              </w:rPr>
                            </w:pPr>
                            <w:r>
                              <w:rPr>
                                <w:lang w:val="lt-L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600" w:charSpace="491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rPr>
        <w:sz w:val="24"/>
        <w:szCs w:val="24"/>
        <w:lang w:val="pt-BR"/>
      </w:rPr>
      <w:tab/>
      <w:t xml:space="preserve">              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  <w:lang w:val="lt-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  <w:lang w:val="lt-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en-GB" w:bidi="hi-IN" w:eastAsia="zh-C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;Arial Unicode MS"/>
      <w:lang w:val="lt-LT"/>
    </w:rPr>
  </w:style>
  <w:style w:type="character" w:styleId="WW8Num2z2">
    <w:name w:val="WW8Num2z2"/>
    <w:qFormat/>
    <w:rPr>
      <w:rFonts w:ascii="Symbol" w:hAnsi="Symbol" w:cs="Symbol"/>
    </w:rPr>
  </w:style>
  <w:style w:type="character" w:styleId="Numatytasispastraiposriftas">
    <w:name w:val="Numatytasis pastraipos šrifta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2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left="0" w:right="0"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left="0" w:right="0"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left="0" w:right="0"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1:34:00Z</dcterms:created>
  <dc:creator>Darius</dc:creator>
  <dc:description>Europass CV</dc:description>
  <cp:keywords>Europass CV Cedefop</cp:keywords>
  <dc:language>en-US</dc:language>
  <cp:lastModifiedBy>Windows User</cp:lastModifiedBy>
  <dcterms:modified xsi:type="dcterms:W3CDTF">2019-03-23T16:52:00Z</dcterms:modified>
  <cp:revision>4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