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800"/>
        <w:jc w:val="both"/>
        <w:rPr>
          <w:lang w:val="en-US" w:eastAsia="en-US"/>
        </w:rPr>
      </w:pPr>
      <w:r>
        <w:rPr>
          <w:b/>
          <w:caps/>
        </w:rPr>
        <w:t xml:space="preserve">Gyvenimo aprašymas (CV)                    </w:t>
      </w:r>
      <w:r>
        <w:rPr>
          <w:lang w:val="en-US" w:eastAsia="en-US"/>
        </w:rPr>
        <w:drawing>
          <wp:inline distT="0" distB="0" distL="0" distR="0">
            <wp:extent cx="1033145" cy="1033145"/>
            <wp:effectExtent l="0" t="0" r="0" b="0"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800"/>
        <w:jc w:val="both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  <w:p>
      <w:pPr>
        <w:sectPr>
          <w:type w:val="nextPage"/>
          <w:pgSz w:w="11906" w:h="16838"/>
          <w:pgMar w:left="1701" w:right="849" w:gutter="0" w:header="0" w:top="851" w:footer="0" w:bottom="24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Vardas, pavardė: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caps/>
          <w:color w:val="000000"/>
        </w:rPr>
      </w:pPr>
      <w:r>
        <w:rPr>
          <w:b/>
          <w:color w:val="000000"/>
        </w:rPr>
        <w:t>Gimimo data: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Adresas: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Telefonai: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El. p. adresas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Šeima: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>Išsilavinimas ir kvalifikacij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color w:val="000000"/>
        </w:rPr>
        <w:t>2010 – 2013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color w:val="000000"/>
        </w:rPr>
        <w:t xml:space="preserve">2008 – 2010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color w:val="000000"/>
        </w:rPr>
        <w:t xml:space="preserve">2005 – 2008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color w:val="000000"/>
        </w:rPr>
        <w:t xml:space="preserve">1995 – 2005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color w:val="000000"/>
        </w:rPr>
        <w:t xml:space="preserve">1994 – 1995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Darbo patirtis: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color w:val="000000"/>
        </w:rPr>
        <w:t>2018 01 29 – 2018 06 08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  <w:t>2017 02 27 – 2018 04 24</w:t>
      </w:r>
    </w:p>
    <w:p>
      <w:pPr>
        <w:pStyle w:val="Normal"/>
        <w:spacing w:lineRule="auto" w:line="360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rPr>
          <w:caps/>
        </w:rPr>
      </w:pPr>
      <w:r>
        <w:rPr>
          <w:caps/>
        </w:rPr>
        <w:t>Aušra Pilypaitienė</w:t>
      </w:r>
    </w:p>
    <w:p>
      <w:pPr>
        <w:pStyle w:val="Normal"/>
        <w:spacing w:lineRule="auto" w:line="360"/>
        <w:rPr/>
      </w:pPr>
      <w:r>
        <w:rPr/>
        <w:t xml:space="preserve">1987.03.12 </w:t>
      </w:r>
    </w:p>
    <w:p>
      <w:pPr>
        <w:pStyle w:val="Normal"/>
        <w:spacing w:lineRule="auto" w:line="360"/>
        <w:rPr/>
      </w:pPr>
      <w:r>
        <w:rPr/>
        <w:t>Sukilėlių pr. 91-29, LT-49235 Kaunas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862645465</w:t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color w:val="000000"/>
            <w:u w:val="none"/>
          </w:rPr>
          <w:t>ausra.pilypaitiene</w:t>
        </w:r>
        <w:r>
          <w:rPr>
            <w:rStyle w:val="InternetLink"/>
            <w:color w:val="000000"/>
            <w:u w:val="none"/>
            <w:lang w:val="fi-FI"/>
          </w:rPr>
          <w:t>@</w:t>
        </w:r>
        <w:r>
          <w:rPr>
            <w:rStyle w:val="InternetLink"/>
            <w:color w:val="000000"/>
            <w:u w:val="none"/>
          </w:rPr>
          <w:t>inbox.lt</w:t>
        </w:r>
      </w:hyperlink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Ištekėjusi, turiu sūnų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Mykolo Romerio universitetas, Teisės fakultetas, Teisės magistro laipsnis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Mykolo Romerio universitetas, Teisės fakultetas, Teisės papildomosios studijos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Kauno Kolegija, Teisės ir ekonomikos fakultetas, Teisės profesinio bakalauro laipsnis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Alantos gimnazija (buvusi Alantos vidurinė mokykla) (2 – 12 klasės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Laičių pradinė mokykla (Molėtų r.) (1 klasė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  <w:t xml:space="preserve">VšĮ „Pagrindinis ortopedijos servisas“. Sekretorė-referentė. </w:t>
      </w:r>
      <w:r>
        <w:rPr>
          <w:rStyle w:val="Lccontentlarge"/>
        </w:rPr>
        <w:t>Ambulatorinių pacientų kortelių pildymas, įmonės veiklos dokumentų tvarkymas, grafikų/tabelių pildymas.</w:t>
      </w:r>
    </w:p>
    <w:p>
      <w:pPr>
        <w:pStyle w:val="Normal"/>
        <w:spacing w:lineRule="auto" w:line="360"/>
        <w:jc w:val="both"/>
        <w:rPr/>
      </w:pPr>
      <w:r>
        <w:rPr/>
        <w:t>Savanorė VŠĮ „Ištiesk pagalbos ranką“. (teisinių paslaugų sritis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  <w:t>2013 08 22 - 2016 06 29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  <w:t>2013 01 09 – 2013 03 22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  <w:t>2012 09 11 – 2012 10 1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  <w:t>2011 07 01 – 2012 09 05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  <w:t>2008 08 21 – 2011 06 30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Kita informacija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Kalbos:</w:t>
      </w:r>
    </w:p>
    <w:p>
      <w:pPr>
        <w:pStyle w:val="Normal"/>
        <w:spacing w:lineRule="auto" w:line="360"/>
        <w:rPr/>
      </w:pPr>
      <w:r>
        <w:rPr/>
        <w:t>Gimtoji kalba</w:t>
      </w:r>
    </w:p>
    <w:p>
      <w:pPr>
        <w:pStyle w:val="Normal"/>
        <w:spacing w:lineRule="auto" w:line="360"/>
        <w:rPr/>
      </w:pPr>
      <w:r>
        <w:rPr/>
        <w:t>Užsienio kalbos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>
          <w:b/>
          <w:color w:val="000000"/>
        </w:rPr>
        <w:t>Kompiuterinis raštingumas: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Hobis: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Teigiamos savybės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Neigiamos savybė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ušros Pilypaitienės mažosios bendrijos narė (teisinių paslaugų sritis).</w:t>
      </w:r>
    </w:p>
    <w:p>
      <w:pPr>
        <w:pStyle w:val="Normal"/>
        <w:spacing w:lineRule="auto" w:line="360"/>
        <w:jc w:val="both"/>
        <w:rPr/>
      </w:pPr>
      <w:r>
        <w:rPr/>
        <w:t>Advokatų kontora Gruodis ir partneriai. Teisininkė, įmonių teisės sritis.</w:t>
      </w:r>
    </w:p>
    <w:p>
      <w:pPr>
        <w:pStyle w:val="Normal"/>
        <w:spacing w:lineRule="auto" w:line="360"/>
        <w:jc w:val="both"/>
        <w:rPr/>
      </w:pPr>
      <w:r>
        <w:rPr/>
        <w:t>IĮ „Teisinės veiklos biuras“. Teisininkė, civilinės teisės ir darbo teisės sritys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Kauno 1-oji advokatų kontora Lignugaris, Liutkevičius ir partneriai. Teisininkė, civilinės teisės ir darbo teisės sritys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Kauno 1-oji advokatų kontora Lignugaris, Liutkevičius ir partneriai. Administratorė, teismo procesinių dokumentų ruošimas (civilinės teisės ir darbo teisės sritys), korespondencijos ir buhalterijos tvarkymas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ietuvių</w:t>
      </w:r>
    </w:p>
    <w:p>
      <w:pPr>
        <w:pStyle w:val="Normal"/>
        <w:spacing w:lineRule="auto" w:line="360"/>
        <w:rPr/>
      </w:pPr>
      <w:r>
        <w:rPr/>
        <w:t>Anglų (vidutiniškai)</w:t>
      </w:r>
    </w:p>
    <w:p>
      <w:pPr>
        <w:pStyle w:val="Normal"/>
        <w:spacing w:lineRule="auto" w:line="360"/>
        <w:rPr/>
      </w:pPr>
      <w:r>
        <w:rPr/>
        <w:t>Rusų (silpnai)</w:t>
      </w:r>
    </w:p>
    <w:p>
      <w:pPr>
        <w:pStyle w:val="Normal"/>
        <w:spacing w:lineRule="auto" w:line="360"/>
        <w:rPr/>
      </w:pPr>
      <w:r>
        <w:rPr/>
        <w:t>Gerai dirbu su Microsoft Office programomis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Kruopštūs rankų darbo gaminiai, gamta, kulinarija.</w:t>
      </w:r>
    </w:p>
    <w:p>
      <w:pPr>
        <w:pStyle w:val="Normal"/>
        <w:spacing w:lineRule="auto" w:line="360"/>
        <w:jc w:val="both"/>
        <w:rPr/>
      </w:pPr>
      <w:r>
        <w:rPr/>
        <w:t xml:space="preserve">Kruopštumas, sugebėjimas sistemingai dirbti, planuoti. </w:t>
      </w:r>
    </w:p>
    <w:p>
      <w:pPr>
        <w:pStyle w:val="Normal"/>
        <w:spacing w:lineRule="auto" w:line="360"/>
        <w:jc w:val="both"/>
        <w:rPr/>
      </w:pPr>
      <w:r>
        <w:rPr/>
        <w:t>Neturiu vairuotojo pažymėjim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cols w:num="2" w:equalWidth="false" w:sep="false">
        <w:col w:w="3339" w:space="360"/>
        <w:col w:w="59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Lccontentlarge">
    <w:name w:val="lc-content-large"/>
    <w:qFormat/>
    <w:rPr/>
  </w:style>
  <w:style w:type="character" w:styleId="AntratsDiagrama">
    <w:name w:val="Antraštės Diagrama"/>
    <w:qFormat/>
    <w:rPr>
      <w:sz w:val="24"/>
      <w:szCs w:val="24"/>
    </w:rPr>
  </w:style>
  <w:style w:type="character" w:styleId="PoratDiagrama">
    <w:name w:val="Poraštė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usra.pilypaitiene@inbox.l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6:58:00Z</dcterms:created>
  <dc:creator>Raimondas</dc:creator>
  <dc:description/>
  <cp:keywords/>
  <dc:language>en-US</dc:language>
  <cp:lastModifiedBy>Vartotojas</cp:lastModifiedBy>
  <cp:lastPrinted>2012-10-18T08:56:00Z</cp:lastPrinted>
  <dcterms:modified xsi:type="dcterms:W3CDTF">2019-01-06T16:58:00Z</dcterms:modified>
  <cp:revision>2</cp:revision>
  <dc:subject/>
  <dc:title>GYVENIMO APRAŠYMAS (CV)</dc:title>
</cp:coreProperties>
</file>