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84"/>
        <w:gridCol w:w="54"/>
        <w:gridCol w:w="241"/>
        <w:gridCol w:w="511"/>
        <w:gridCol w:w="1180"/>
        <w:gridCol w:w="239"/>
        <w:gridCol w:w="239"/>
        <w:gridCol w:w="52"/>
        <w:gridCol w:w="465"/>
        <w:gridCol w:w="239"/>
        <w:gridCol w:w="3124"/>
        <w:gridCol w:w="473"/>
        <w:gridCol w:w="2552"/>
        <w:gridCol w:w="275"/>
      </w:tblGrid>
      <w:tr>
        <w:trPr>
          <w:trHeight w:val="113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</w:r>
          </w:p>
        </w:tc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</w:r>
          </w:p>
        </w:tc>
        <w:tc>
          <w:tcPr>
            <w:tcW w:w="38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TOMAS PIEVISKIS</w:t>
            </w:r>
          </w:p>
        </w:tc>
        <w:tc>
          <w:tcPr>
            <w:tcW w:w="3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34" w:hanging="0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snapToGrid w:val="false"/>
              <w:spacing w:lineRule="auto" w:line="240" w:before="0" w:after="0"/>
              <w:ind w:left="834" w:hanging="0"/>
              <w:jc w:val="right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43180</wp:posOffset>
                  </wp:positionV>
                  <wp:extent cx="299720" cy="29972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0" t="-120" r="-120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48" w:hanging="0"/>
              <w:jc w:val="right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7940</wp:posOffset>
                  </wp:positionV>
                  <wp:extent cx="299720" cy="283210"/>
                  <wp:effectExtent l="0" t="0" r="0" b="0"/>
                  <wp:wrapNone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0" t="-127" r="-12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26695</wp:posOffset>
                  </wp:positionV>
                  <wp:extent cx="247650" cy="24765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years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unas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bile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+370 69303651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  <w:lang w:val="en-US" w:eastAsia="en-US"/>
              </w:rPr>
            </w:pPr>
            <w:r>
              <w:rPr>
                <w:rFonts w:cs="Stencil" w:ascii="Stencil" w:hAnsi="Stenci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43180</wp:posOffset>
                  </wp:positionV>
                  <wp:extent cx="350520" cy="350520"/>
                  <wp:effectExtent l="0" t="0" r="0" b="0"/>
                  <wp:wrapNone/>
                  <wp:docPr id="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" t="-103" r="-103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jc w:val="right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tomaspieviskis@gmail.com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5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  <w:lang w:val="lt-LT"/>
              </w:rPr>
            </w:pPr>
            <w:r>
              <w:rPr>
                <w:rFonts w:cs="Stencil" w:ascii="Stencil" w:hAnsi="Stencil"/>
                <w:sz w:val="24"/>
                <w:szCs w:val="24"/>
                <w:lang w:val="lt-LT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195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981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Stencil" w:ascii="Stencil" w:hAnsi="Stencil"/>
                <w:sz w:val="24"/>
                <w:szCs w:val="24"/>
              </w:rPr>
              <w:t>Desired employment:</w:t>
            </w:r>
          </w:p>
        </w:tc>
        <w:tc>
          <w:tcPr>
            <w:tcW w:w="63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Stencil" w:hAnsi="Stencil" w:cs="Stencil"/>
                <w:i/>
                <w:i/>
                <w:sz w:val="24"/>
                <w:szCs w:val="24"/>
              </w:rPr>
            </w:pPr>
            <w:r>
              <w:rPr>
                <w:rFonts w:cs="Stencil" w:ascii="Stencil" w:hAnsi="Stencil"/>
                <w:i/>
                <w:sz w:val="24"/>
                <w:szCs w:val="24"/>
              </w:rPr>
              <w:t>Homestead room manager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i/>
                <w:i/>
                <w:sz w:val="24"/>
                <w:szCs w:val="24"/>
              </w:rPr>
            </w:pPr>
            <w:r>
              <w:rPr>
                <w:rFonts w:cs="Stencil" w:ascii="Stencil" w:hAnsi="Stencil"/>
                <w:i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38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48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encil" w:hAnsi="Stencil" w:cs="Stencil"/>
                <w:sz w:val="24"/>
                <w:szCs w:val="24"/>
              </w:rPr>
            </w:pPr>
            <w:r>
              <w:rPr>
                <w:rFonts w:cs="Stencil" w:ascii="Stencil" w:hAnsi="Stenci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0" distT="164465" distB="161925" distL="278765" distR="276860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193675</wp:posOffset>
            </wp:positionV>
            <wp:extent cx="1852930" cy="208470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  <w:t>COMPETENCIES</w:t>
            </w:r>
          </w:p>
        </w:tc>
      </w:tr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i/>
                <w:i/>
                <w:sz w:val="32"/>
                <w:szCs w:val="32"/>
              </w:rPr>
            </w:pPr>
            <w:r>
              <w:rPr>
                <w:rFonts w:cs="Stencil" w:ascii="Stencil" w:hAnsi="Stencil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8790</wp:posOffset>
                </wp:positionV>
                <wp:extent cx="4839335" cy="17646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t>Hardworking indivi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Very good communication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Very good organizing, time planning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Self-motivation, enthusiastic, able to work unsupervi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t>Willingness to lea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t>Lithuanian [native], English [B2], Russian [A2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67" w:hanging="425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t>Client-center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38.95pt;mso-wrap-distance-left:9pt;mso-wrap-distance-right:9pt;mso-wrap-distance-top:0pt;mso-wrap-distance-bottom:0pt;margin-top:37.7pt;mso-position-vertical-relative:text;margin-left: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t>Hardworking individua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Very good communication skill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Very good organizing, time planning skill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Self-motivation, enthusiastic, able to work unsupervised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t>Willingness to learn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t>Lithuanian [native], English [B2], Russian [A2]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621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67" w:hanging="425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t>Client-center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97" w:hRule="exact"/>
        </w:trPr>
        <w:tc>
          <w:tcPr>
            <w:tcW w:w="10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  <w:t>WORKING EXPERIENCE</w:t>
            </w:r>
          </w:p>
        </w:tc>
      </w:tr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i/>
                <w:i/>
                <w:sz w:val="32"/>
                <w:szCs w:val="32"/>
              </w:rPr>
            </w:pPr>
            <w:r>
              <w:rPr>
                <w:rFonts w:cs="Stencil" w:ascii="Stencil" w:hAnsi="Stencil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3110</wp:posOffset>
                </wp:positionV>
                <wp:extent cx="5109210" cy="36582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312"/>
                              <w:gridCol w:w="466"/>
                              <w:gridCol w:w="623"/>
                              <w:gridCol w:w="154"/>
                              <w:gridCol w:w="778"/>
                              <w:gridCol w:w="157"/>
                              <w:gridCol w:w="620"/>
                              <w:gridCol w:w="469"/>
                              <w:gridCol w:w="309"/>
                              <w:gridCol w:w="123"/>
                              <w:gridCol w:w="851"/>
                              <w:gridCol w:w="895"/>
                              <w:gridCol w:w="151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3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rivate side business in Cryptocurrency sec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Minor business in stock exchanges, buying and selling share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01/07/2016 – ONGO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04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Main achievement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during last few years of activity managed to gather around 40k capital prof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8046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563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Merchandise  speciali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Sinc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4/12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Senior consultant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Sinc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2/06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Consultant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Sinc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02/12/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Private Compan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“KESKO Senukai”, Islandijo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  <w:lang w:val="lt-LT"/>
                                    </w:rPr>
                                    <w:t xml:space="preserve"> ave. 32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, Kauna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02/12/2014 – 01/03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7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804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in achievement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 ensured high standards of clients service; increased clients satisfaction level and level of trust; inspired team to accomplish main and additional goals; improved storage of goods proces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563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37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dministrator – Coordin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lt-LT"/>
                                    </w:rPr>
                                    <w:t>Private Company “Mano Broker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lt-LT"/>
                                    </w:rPr>
                                    <w:t>, Savanoriu ave. 168, Kauna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01/01/20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– 01/03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804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lt-LT"/>
                                    </w:rPr>
                                    <w:t>Main achievement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lt-LT"/>
                                    </w:rPr>
                                    <w:t xml:space="preserve">  maintained high standards of clients service; fast and precise clients forwarding to available brokers; organized documentation of companies main processes; kept warm atmosphe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804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3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ssistant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Private Company “Martis”, Draugystes st. 19, Kauna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07/07/200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– 01/06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804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lt-LT"/>
                                    </w:rPr>
                                    <w:t xml:space="preserve">Main achievement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lt-LT"/>
                                    </w:rPr>
                                    <w:t xml:space="preserve"> created high level of company representation; kept high level of communication between client, myself and head of company;  increased sal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288.05pt;mso-wrap-distance-left:9pt;mso-wrap-distance-right:9pt;mso-wrap-distance-top:0pt;mso-wrap-distance-bottom:0pt;margin-top:59.3pt;mso-position-vertical-relative:text;margin-left:6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"/>
                        <w:gridCol w:w="312"/>
                        <w:gridCol w:w="466"/>
                        <w:gridCol w:w="623"/>
                        <w:gridCol w:w="154"/>
                        <w:gridCol w:w="778"/>
                        <w:gridCol w:w="157"/>
                        <w:gridCol w:w="620"/>
                        <w:gridCol w:w="469"/>
                        <w:gridCol w:w="309"/>
                        <w:gridCol w:w="123"/>
                        <w:gridCol w:w="851"/>
                        <w:gridCol w:w="895"/>
                        <w:gridCol w:w="1514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3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Private side business in Cryptocurrency sec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Minor business in stock exchanges, buying and selling share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01/07/2016 – ONGOING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0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04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Main achievements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during last few years of activity managed to gather around 40k capital profit.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8046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563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Merchandise  speciali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Sinc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04/12/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Senior consultant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Sinc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02/06/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Consultant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Sinc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02/12/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Private Compan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“KESKO Senukai”, Islandijo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  <w:lang w:val="lt-LT"/>
                              </w:rPr>
                              <w:t xml:space="preserve"> ave. 32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, Kauna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02/12/2014 – 01/03/2016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7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804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Main achievements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ensured high standards of clients service; increased clients satisfaction level and level of trust; inspired team to accomplish main and additional goals; improved storage of goods process.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563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37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Administrator – Coordina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  <w:lang w:val="lt-LT"/>
                              </w:rPr>
                              <w:t>Private Company “Mano Brokeri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u w:val="single"/>
                                <w:lang w:val="lt-LT"/>
                              </w:rPr>
                              <w:t>, Savanoriu ave. 168, Kauna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01/01/20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– 01/03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804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  <w:t>Main achievements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  <w:t xml:space="preserve">  maintained high standards of clients service; fast and precise clients forwarding to available brokers; organized documentation of companies main processes; kept warm atmosphere.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804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37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Assistant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Private Company “Martis”, Draugystes st. 19, Kauna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07/07/200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– 01/06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2009</w:t>
                            </w:r>
                          </w:p>
                        </w:tc>
                      </w:tr>
                      <w:tr>
                        <w:trPr>
                          <w:trHeight w:val="57" w:hRule="exact"/>
                        </w:trPr>
                        <w:tc>
                          <w:tcPr>
                            <w:tcW w:w="1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8046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  <w:t xml:space="preserve">Main achievements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  <w:szCs w:val="18"/>
                                <w:lang w:val="lt-LT"/>
                              </w:rPr>
                              <w:t xml:space="preserve"> created high level of company representation; kept high level of communication between client, myself and head of company;  increased sal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  <w:t>EDUCATIOn</w:t>
            </w:r>
          </w:p>
        </w:tc>
      </w:tr>
      <w:tr>
        <w:trPr>
          <w:trHeight w:val="567" w:hRule="exact"/>
        </w:trPr>
        <w:tc>
          <w:tcPr>
            <w:tcW w:w="10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Stencil" w:ascii="Stencil" w:hAnsi="Stencil"/>
                <w:i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104390</wp:posOffset>
                  </wp:positionH>
                  <wp:positionV relativeFrom="paragraph">
                    <wp:posOffset>257810</wp:posOffset>
                  </wp:positionV>
                  <wp:extent cx="3476625" cy="1270000"/>
                  <wp:effectExtent l="0" t="0" r="0" b="0"/>
                  <wp:wrapNone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0660</wp:posOffset>
                </wp:positionV>
                <wp:extent cx="4839335" cy="11201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2"/>
                              <w:gridCol w:w="1089"/>
                            </w:tblGrid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6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Bachelor in Ecology and Environmental Sciences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6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Vytautas Magnus University, Kaunas, Lithuania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6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t>01/09/2004 – 20/07/2012  (Extramural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76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onitoring of environment quality and providing necessary means; data systemization  and findings management; consultation; administration; information technolog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88.2pt;mso-wrap-distance-left:9pt;mso-wrap-distance-right:9pt;mso-wrap-distance-top:0pt;mso-wrap-distance-bottom:0pt;margin-top:15.8pt;mso-position-vertical-relative:text;margin-left: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2"/>
                        <w:gridCol w:w="1089"/>
                      </w:tblGrid>
                      <w:tr>
                        <w:trPr>
                          <w:trHeight w:val="386" w:hRule="exact"/>
                        </w:trPr>
                        <w:tc>
                          <w:tcPr>
                            <w:tcW w:w="65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Bachelor in Ecology and Environmental Sciences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65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Vytautas Magnus University, Kaunas, Lithuania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65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t>01/09/2004 – 20/07/2012  (Extramural)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762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Monitoring of environment quality and providing necessary means; data systemization  and findings management; consultation; administration; information technolog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95" w:leader="none"/>
        </w:tabs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97" w:hRule="exact"/>
        </w:trPr>
        <w:tc>
          <w:tcPr>
            <w:tcW w:w="10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  <w:t>ADDITIONAL COUR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i/>
                <w:i/>
                <w:sz w:val="32"/>
                <w:szCs w:val="32"/>
              </w:rPr>
            </w:pPr>
            <w:r>
              <w:rPr>
                <w:rFonts w:cs="Stencil" w:ascii="Stencil" w:hAnsi="Stencil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4839335" cy="32213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22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089"/>
                              <w:gridCol w:w="1089"/>
                              <w:gridCol w:w="1089"/>
                              <w:gridCol w:w="1089"/>
                              <w:gridCol w:w="1089"/>
                              <w:gridCol w:w="806"/>
                              <w:gridCol w:w="283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7621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926080" cy="774065"/>
                                        <wp:effectExtent l="0" t="0" r="0" b="0"/>
                                        <wp:docPr id="11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47" r="-1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6080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t>Quality and environmental protection management  system internal auditor  train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544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Lecturers: Darius Pamakštys, Valeras Kildišas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6532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 xml:space="preserve">DNV▪GL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K. Donelaičio st. 62, Kaunas, Lithuania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544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993" w:hanging="993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Year: 21/10/2015; 22/10/201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762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Course summary: ISO 9001 and ISO 14001 standards requirements and implementation; quality and  management system principles and means; management systems auditing standard ISO 19011:2011;  auditing program management; internal auditing process; actions after aud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7621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lt-LT"/>
                                    </w:rPr>
                                    <w:drawing>
                                      <wp:inline distT="0" distB="0" distL="0" distR="0">
                                        <wp:extent cx="1591310" cy="591185"/>
                                        <wp:effectExtent l="0" t="0" r="0" b="0"/>
                                        <wp:docPr id="1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61" r="-2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1310" cy="591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uccesful customer service and sales polici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544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Lecturer: Jelena Zajankauskienė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7621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8"/>
                                      <w:szCs w:val="28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ivate Compan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“Senu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lt-LT"/>
                                    </w:rPr>
                                    <w:t>ai Trading Cent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lt-L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, Islandijo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lt-LT"/>
                                    </w:rPr>
                                    <w:t xml:space="preserve"> ave. 32 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, Kaunas, Lithu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217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Year: 15/01/2015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733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  <w:t>Course summary: main clients service standards and principle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53.65pt;mso-wrap-distance-left:9pt;mso-wrap-distance-right:9pt;mso-wrap-distance-top:0pt;mso-wrap-distance-bottom:0pt;margin-top:11.65pt;mso-position-vertical-relative:text;margin-left: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1089"/>
                        <w:gridCol w:w="1089"/>
                        <w:gridCol w:w="1089"/>
                        <w:gridCol w:w="1089"/>
                        <w:gridCol w:w="1089"/>
                        <w:gridCol w:w="806"/>
                        <w:gridCol w:w="283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7621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26080" cy="774065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t>Quality and environmental protection management  system internal auditor  traini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544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Lecturers: Darius Pamakštys, Valeras Kildišas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6532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 xml:space="preserve">DNV▪GL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K. Donelaičio st. 62, Kaunas, Lithuania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544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993" w:hanging="993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Year: 21/10/2015; 22/10/2015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762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Course summary: ISO 9001 and ISO 14001 standards requirements and implementation; quality and  management system principles and means; management systems auditing standard ISO 19011:2011;  auditing program management; internal auditing process; actions after audit.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7621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lt-LT"/>
                              </w:rPr>
                              <w:drawing>
                                <wp:inline distT="0" distB="0" distL="0" distR="0">
                                  <wp:extent cx="1591310" cy="591185"/>
                                  <wp:effectExtent l="0" t="0" r="0" b="0"/>
                                  <wp:docPr id="1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61" r="-2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uccesful customer service and sales polici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544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Lecturer: Jelena Zajankauskienė</w:t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7621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Private Compan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“Senu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lt-LT"/>
                              </w:rPr>
                              <w:t>ai Trading Cent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, Islandijo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val="lt-LT"/>
                              </w:rPr>
                              <w:t xml:space="preserve"> ave. 32 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, Kaunas, Lithuania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217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Year: 15/01/2015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7338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  <w:t>Course summary: main clients service standards and principles.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val="lt-L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4755" w:leader="none"/>
        </w:tabs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97" w:hRule="exact"/>
        </w:trPr>
        <w:tc>
          <w:tcPr>
            <w:tcW w:w="102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2" w:leader="none"/>
              </w:tabs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  <w:t>INTERES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encil" w:hAnsi="Stencil" w:cs="Stencil"/>
                <w:sz w:val="34"/>
                <w:szCs w:val="34"/>
              </w:rPr>
            </w:pPr>
            <w:r>
              <w:rPr>
                <w:rFonts w:cs="Stencil" w:ascii="Stencil" w:hAnsi="Stencil"/>
                <w:sz w:val="34"/>
                <w:szCs w:val="34"/>
              </w:rPr>
            </w:r>
          </w:p>
        </w:tc>
      </w:tr>
      <w:tr>
        <w:trPr>
          <w:trHeight w:val="397" w:hRule="exact"/>
        </w:trPr>
        <w:tc>
          <w:tcPr>
            <w:tcW w:w="102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encil" w:hAnsi="Stencil" w:cs="Stencil"/>
                <w:i/>
                <w:i/>
                <w:sz w:val="32"/>
                <w:szCs w:val="32"/>
              </w:rPr>
            </w:pPr>
            <w:r>
              <w:rPr>
                <w:rFonts w:cs="Stencil" w:ascii="Stencil" w:hAnsi="Stencil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4102" w:leader="none"/>
        </w:tabs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4839335" cy="12890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089"/>
                              <w:gridCol w:w="1089"/>
                              <w:gridCol w:w="1089"/>
                              <w:gridCol w:w="1089"/>
                              <w:gridCol w:w="2178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44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Sport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>Light bodybuilding.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</w:trPr>
                              <w:tc>
                                <w:tcPr>
                                  <w:tcW w:w="10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993" w:hanging="0"/>
                                    <w:contextualSpacing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993" w:hanging="0"/>
                                    <w:contextualSpacing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993" w:hanging="0"/>
                                    <w:contextualSpacing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993" w:hanging="0"/>
                                    <w:contextualSpacing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762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>Music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 Armin Van Buuren, Tiesto, Hurts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Schiller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Lana Del Rey, Lindsey Stirling, Coeur de Pirate, NightWish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Within Temptation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>Sarah Brightm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</w:trPr>
                              <w:tc>
                                <w:tcPr>
                                  <w:tcW w:w="1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Goudy Stout" w:hAnsi="Goudy Stout" w:cs="Goudy Stout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544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>Athe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 Global science news, ecology, finance.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01.5pt;mso-wrap-distance-left:9pt;mso-wrap-distance-right:9pt;mso-wrap-distance-top:0pt;mso-wrap-distance-bottom:0pt;margin-top:5.7pt;mso-position-vertical-relative:text;margin-left:7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7"/>
                        <w:gridCol w:w="1089"/>
                        <w:gridCol w:w="1089"/>
                        <w:gridCol w:w="1089"/>
                        <w:gridCol w:w="1089"/>
                        <w:gridCol w:w="2178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44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 xml:space="preserve">Sports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>Light bodybuilding.</w:t>
                            </w:r>
                          </w:p>
                        </w:tc>
                        <w:tc>
                          <w:tcPr>
                            <w:tcW w:w="21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</w:trPr>
                        <w:tc>
                          <w:tcPr>
                            <w:tcW w:w="1087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993" w:hanging="0"/>
                              <w:contextualSpacing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993" w:hanging="0"/>
                              <w:contextualSpacing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993" w:hanging="0"/>
                              <w:contextualSpacing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993" w:hanging="0"/>
                              <w:contextualSpacing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32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762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>Music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 xml:space="preserve"> Armin Van Buuren, Tiesto, Hurts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chiller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 xml:space="preserve">Lana Del Rey, Lindsey Stirling, Coeur de Pirate, NightWish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Within Temptatio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>Sarah Brightman.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</w:trPr>
                        <w:tc>
                          <w:tcPr>
                            <w:tcW w:w="10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Goudy Stout" w:hAnsi="Goudy Stout" w:cs="Goudy Stout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32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544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>Ather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  <w:t xml:space="preserve"> Global science news, ecology, finance.</w:t>
                            </w:r>
                          </w:p>
                        </w:tc>
                        <w:tc>
                          <w:tcPr>
                            <w:tcW w:w="21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lt-L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2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12"/>
      <w:type w:val="nextPage"/>
      <w:pgSz w:w="11906" w:h="16838"/>
      <w:pgMar w:left="720" w:right="72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955" w:leader="none"/>
      </w:tabs>
      <w:ind w:hanging="142"/>
      <w:rPr/>
    </w:pPr>
    <w:r>
      <w:rPr>
        <w:rFonts w:cs="Times New Roman" w:ascii="Times New Roman" w:hAnsi="Times New Roman"/>
        <w:sz w:val="20"/>
        <w:szCs w:val="20"/>
      </w:rPr>
      <w:t>Tomas Pieviskis</w:t>
    </w: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25</wp:posOffset>
              </wp:positionH>
              <wp:positionV relativeFrom="page">
                <wp:posOffset>10304145</wp:posOffset>
              </wp:positionV>
              <wp:extent cx="405130" cy="190500"/>
              <wp:effectExtent l="0" t="0" r="0" b="0"/>
              <wp:wrapNone/>
              <wp:docPr id="16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000" cy="190440"/>
                        <a:chOff x="0" y="0"/>
                        <a:chExt cx="40500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8C8C8C"/>
                                <w:lang w:bidi="ar-SA" w:val="en-US" w:eastAsia="en-US"/>
                              </w:rPr>
                              <w:t>1/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944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456840" y="-100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56840" y="-100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811.35pt;width:31.9pt;height:15pt" coordorigin="15,16227" coordsize="63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;top:16239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8C8C8C"/>
                          <w:lang w:bidi="ar-SA" w:val="en-US" w:eastAsia="en-US"/>
                        </w:rPr>
                        <w:t>1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471;top:16227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249;top:32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249;top:32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5:44:00Z</dcterms:created>
  <dc:creator>Sunshine</dc:creator>
  <dc:description/>
  <cp:keywords/>
  <dc:language>en-US</dc:language>
  <cp:lastModifiedBy>Reaver</cp:lastModifiedBy>
  <cp:lastPrinted>2017-02-07T20:06:00Z</cp:lastPrinted>
  <dcterms:modified xsi:type="dcterms:W3CDTF">2019-05-26T17:48:00Z</dcterms:modified>
  <cp:revision>4</cp:revision>
  <dc:subject/>
  <dc:title/>
</cp:coreProperties>
</file>