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Miglė Beleckai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0-03-10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 xml:space="preserve">Kaštonų g.3, Prienų raj., Veiveriai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862686874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 xml:space="preserve">Nevedusi, vaikų neturiu. 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 </w:t>
      </w:r>
      <w:r>
        <w:rPr/>
        <w:t>Prienų rajono Veiverių Tomo Žilinsko gimnazija; vidurinis išsilavinimas.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               Neturiu jokios patirties darbo atžvilgiu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 – A2 lygi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Vertinu draugišką, organizuotą kolektyvą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 ir jų siekti. Moku dirbti ir komandoje, ir individualiai. </w:t>
      </w:r>
    </w:p>
    <w:p>
      <w:pPr>
        <w:pStyle w:val="Normal"/>
        <w:widowControl w:val="false"/>
        <w:ind w:left="2592" w:hanging="0"/>
        <w:rPr>
          <w:b/>
          <w:b/>
        </w:rPr>
      </w:pPr>
      <w:r>
        <w:rPr>
          <w:b/>
        </w:rPr>
        <w:t>Nuoširdumas, pareigingumas, tvarkingumas, sąžiningumas,  kūrybiškumas, atsakingumas, kruopštumas, punktualumas.</w:t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 xml:space="preserve">Norėčiau dirbti sandėlininko, pagalbinio darbuotojo, prekių atrinkėjo/surinkėjo darbą, taip pat domina įvairios galimybės dirbti betkokio tipo, fiziškai nesunkų darbą.           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Miglė</cp:lastModifiedBy>
  <dcterms:modified xsi:type="dcterms:W3CDTF">2019-05-20T07:56:00Z</dcterms:modified>
  <cp:revision>6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