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8"/>
        <w:gridCol w:w="287"/>
        <w:gridCol w:w="23"/>
        <w:gridCol w:w="119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6"/>
      </w:tblGrid>
      <w:tr>
        <w:trPr>
          <w:trHeight w:val="425" w:hRule="exact"/>
          <w:cantSplit w:val="true"/>
        </w:trPr>
        <w:tc>
          <w:tcPr>
            <w:tcW w:w="2828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9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9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uropass</w:t>
            </w:r>
          </w:p>
          <w:p>
            <w:pPr>
              <w:pStyle w:val="CVTitle"/>
              <w:tabs>
                <w:tab w:val="clear" w:pos="720"/>
                <w:tab w:val="left" w:pos="1395" w:leader="none"/>
              </w:tabs>
              <w:rPr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yvenimo aprašym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Arial Narrow"/>
                <w:lang w:val="lt-LT"/>
              </w:rPr>
              <w:t xml:space="preserve">    </w:t>
            </w:r>
          </w:p>
          <w:p>
            <w:pPr>
              <w:pStyle w:val="CVNormal"/>
              <w:ind w:left="0" w:right="113" w:hanging="0"/>
              <w:rPr>
                <w:sz w:val="22"/>
                <w:lang w:val="en-GB"/>
              </w:rPr>
            </w:pPr>
            <w:r>
              <w:rPr>
                <w:rFonts w:eastAsia="Arial Narrow"/>
                <w:lang w:val="lt-LT"/>
              </w:rPr>
              <w:t xml:space="preserve">     </w:t>
            </w:r>
            <w:r>
              <w:rPr>
                <w:lang w:val="lt-LT"/>
              </w:rPr>
              <w:drawing>
                <wp:inline distT="0" distB="0" distL="0" distR="0">
                  <wp:extent cx="1875155" cy="1815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81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/>
                <w:lang w:val="lt-LT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Asmeninė informacij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Vardas (-ai) / Pavardė (-ės) 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lang w:val="en-GB"/>
              </w:rPr>
              <w:t>Renata Urbonienė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lang w:val="en-GB"/>
              </w:rPr>
              <w:t>Adresas (-ai)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Varpo </w:t>
            </w:r>
            <w:r>
              <w:rPr>
                <w:rFonts w:cs="Times New Roman" w:ascii="Times New Roman" w:hAnsi="Times New Roman"/>
              </w:rPr>
              <w:t>27-21</w:t>
            </w:r>
            <w:r>
              <w:rPr>
                <w:rFonts w:cs="Times New Roman" w:ascii="Times New Roman" w:hAnsi="Times New Roman"/>
                <w:lang w:val="pt-BR"/>
              </w:rPr>
              <w:t xml:space="preserve">, Šiauliai,  Lietuv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lang w:val="pt-BR"/>
              </w:rPr>
              <w:t>Telefonas (-ai)</w:t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19" w:type="dxa"/>
            <w:tcBorders/>
          </w:tcPr>
          <w:p>
            <w:pPr>
              <w:pStyle w:val="CVHeading3"/>
              <w:snapToGrid w:val="false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7517" w:type="dxa"/>
            <w:gridSpan w:val="10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+370 610 071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l. paštas (-ai)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renataslioger@gmail.co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ilietybė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ietuvė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Gimimo dat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965 12 2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Lyti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pt-BR"/>
              </w:rPr>
              <w:t>M</w:t>
            </w:r>
            <w:r>
              <w:rPr>
                <w:rFonts w:cs="Times New Roman" w:ascii="Times New Roman" w:hAnsi="Times New Roman"/>
                <w:lang w:val="en-GB"/>
              </w:rPr>
              <w:t>oteris</w:t>
            </w:r>
          </w:p>
        </w:tc>
      </w:tr>
      <w:tr>
        <w:trPr>
          <w:trHeight w:val="155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Darbo patirti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Dat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lang w:val="lt-LT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GB"/>
              </w:rPr>
              <w:t>1995 gegu</w:t>
            </w:r>
            <w:r>
              <w:rPr>
                <w:rFonts w:cs="Times New Roman" w:ascii="Times New Roman" w:hAnsi="Times New Roman"/>
                <w:b/>
                <w:lang w:val="lt-LT"/>
              </w:rPr>
              <w:t>žis</w:t>
            </w:r>
          </w:p>
        </w:tc>
      </w:tr>
      <w:tr>
        <w:trPr>
          <w:trHeight w:val="15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GB"/>
              </w:rPr>
              <w:t>Profesija arba pareig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inansų speciali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ė</w:t>
            </w:r>
          </w:p>
        </w:tc>
      </w:tr>
      <w:tr>
        <w:trPr>
          <w:trHeight w:val="15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GB"/>
              </w:rPr>
              <w:t>Pagrindinės veiklos ir atsakomybė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 xml:space="preserve">Finansų apskaita; sąskaitų-faktūrų išrašymas; buhalterinės dokumentacijos tvarkymas; užsakymų priėmimas ir priežiūra juos vykdant. </w:t>
            </w:r>
          </w:p>
        </w:tc>
      </w:tr>
      <w:tr>
        <w:trPr>
          <w:trHeight w:val="15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GB"/>
              </w:rPr>
              <w:t>Darbovietės pavadinimas ir adres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AB “STUMBRAS” ,,  K. Būgos 7, Kaunas</w:t>
            </w:r>
          </w:p>
        </w:tc>
      </w:tr>
      <w:tr>
        <w:trPr>
          <w:trHeight w:val="15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GB"/>
              </w:rPr>
              <w:t>Darbovietės veiklos sritis arba ūkio šak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en-GB"/>
              </w:rPr>
              <w:t>S</w:t>
            </w:r>
            <w:r>
              <w:rPr>
                <w:rFonts w:cs="Times New Roman" w:ascii="Times New Roman" w:hAnsi="Times New Roman"/>
                <w:lang w:val="lt-LT"/>
              </w:rPr>
              <w:t>tipriųjų gėrimų gamyb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98 vasari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fesija arba pareig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ekretorė - referentė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grindinės veiklos ir atsakomybė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ind w:left="113" w:hanging="0"/>
              <w:rPr>
                <w:rFonts w:ascii="Times New Roman" w:hAnsi="Times New Roman" w:cs="Times New Roman"/>
                <w:color w:val="232323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GB"/>
              </w:rPr>
              <w:t>Telefoninių skambučių priėmimas; bendravimas su klientais ir jų konsultavimas telefonu, el.paštu ir tiesiogiai; duomenų bazės administravimas; bendros tvarkos priežiūra; kasdienės veiklos koordinavimas; sąskaitų-faktūrų išrašymas; vidinės ir išorinės dokumentacijos tvarkymas; užsakymų priėmimas ir priežiūra juos vykdant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arbovietės pavadinimas ir adres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Normal"/>
              <w:spacing w:before="80" w:after="0"/>
              <w:ind w:left="113" w:hanging="0"/>
              <w:rPr>
                <w:rFonts w:ascii="Times New Roman" w:hAnsi="Times New Roman" w:cs="Times New Roman"/>
                <w:color w:val="232323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232323"/>
                <w:shd w:fill="FFFFFF" w:val="clear"/>
              </w:rPr>
              <w:t>UAB “SENUKAI”, Pramonės 6, Kauna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arbovietės veiklos sritis arba ūkio šak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hd w:fill="FAFAFA" w:val="clear"/>
              </w:rPr>
              <w:t>Statybos, remonto, elektros, buitinės, cheminės, ūkinėmis, sporto, laisvalaikio, medienos, metalo gaminiai, sodo, daržo inventoriu, trąšos, LR vėliavos mažmeninė ir didmeninė prekyba.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 xml:space="preserve">04 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sausi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fesija arba pareig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Žurnalistė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grindinės veiklos ir atsakomybė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Straipsnių rašymas, vertimas iš anglų ir rusų kalbos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arbovietės pavadinimas ir adres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AB “Norekso valdos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arbovietės veiklos sritis arba ūkio šak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klama, žiniasklaida, leidyba.</w:t>
            </w:r>
          </w:p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009 bir</w:t>
            </w:r>
            <w:r>
              <w:rPr>
                <w:rFonts w:cs="Times New Roman" w:ascii="Times New Roman" w:hAnsi="Times New Roman"/>
                <w:b/>
                <w:lang w:val="lt-LT"/>
              </w:rPr>
              <w:t>ž</w:t>
            </w:r>
            <w:r>
              <w:rPr>
                <w:rFonts w:cs="Times New Roman" w:ascii="Times New Roman" w:hAnsi="Times New Roman"/>
                <w:b/>
                <w:lang w:val="en-GB"/>
              </w:rPr>
              <w:t>eli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rofesija arba pareig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Jogos Instruktorė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agrindinės veiklos ir atsakomybė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ogos užsiėmimų vedimas.</w:t>
            </w:r>
          </w:p>
        </w:tc>
      </w:tr>
      <w:tr>
        <w:trPr>
          <w:trHeight w:val="225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arbovietės pavadinimas ir adres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“</w:t>
            </w:r>
            <w:r>
              <w:rPr>
                <w:rFonts w:cs="Times New Roman" w:ascii="Times New Roman" w:hAnsi="Times New Roman"/>
                <w:lang w:val="pt-BR"/>
              </w:rPr>
              <w:t>Kauno jogos studija” Seinu g. 9, Kaunas, Lietuva</w:t>
            </w:r>
          </w:p>
        </w:tc>
      </w:tr>
      <w:tr>
        <w:trPr>
          <w:trHeight w:val="225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arbovietės veiklos sritis arba ūkio šak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šsilavinim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Dat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 - 198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Kvalifikacij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lt-LT"/>
              </w:rPr>
              <w:t>nžinieriaus elektriko magistras</w:t>
            </w:r>
          </w:p>
        </w:tc>
      </w:tr>
      <w:tr>
        <w:trPr>
          <w:trHeight w:val="62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Įstaigos, kurioje įgytas išsilavinimas, pavadinimas ir tipa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Kauno Technologijos Universitetas, Kaunas, Lietuva </w:t>
            </w:r>
          </w:p>
        </w:tc>
      </w:tr>
      <w:tr>
        <w:trPr>
          <w:trHeight w:val="108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Dat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1971 – 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Kvalifikacija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Vidurinis išsilavinima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Įstaigos, kurioje įgytas išsilavinimas, pavadinimas ir tipa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lang w:val="en-GB"/>
              </w:rPr>
              <w:t>Did</w:t>
            </w:r>
            <w:r>
              <w:rPr>
                <w:rFonts w:cs="Times New Roman" w:ascii="Times New Roman" w:hAnsi="Times New Roman"/>
                <w:lang w:val="lt-LT"/>
              </w:rPr>
              <w:t xml:space="preserve">ždvario gimnazija (5- oji vidurinė m-kla, sustiprinta anglų kalba) Šiauliai </w:t>
            </w:r>
            <w:r>
              <w:rPr>
                <w:rFonts w:cs="Times New Roman" w:ascii="Times New Roman" w:hAnsi="Times New Roman"/>
                <w:lang w:val="en-GB"/>
              </w:rPr>
              <w:t xml:space="preserve">, Lietuv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smeniniai gebėjimai ir kompetencij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Gimtoji kalba(-os)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ietuvių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Kita kalba(-os)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Įsivertinimas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/>
              <w:t>Supratimas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/>
              <w:t>Kalbėjimas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/>
              <w:t>Rašyma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Europos lygmuo*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Klausymas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kaityma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Bendravimas žodžiu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/>
              <w:t>Informacijos pateikimas žodžiu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glų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2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</w:tr>
      <w:tr>
        <w:trPr>
          <w:trHeight w:val="347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usų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C2</w:t>
            </w:r>
          </w:p>
        </w:tc>
        <w:tc>
          <w:tcPr>
            <w:tcW w:w="122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Proficient user</w:t>
            </w:r>
          </w:p>
        </w:tc>
      </w:tr>
      <w:tr>
        <w:trPr>
          <w:trHeight w:val="778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jc w:val="center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</w:p>
        </w:tc>
        <w:tc>
          <w:tcPr>
            <w:tcW w:w="7659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rPr/>
            </w:pPr>
            <w:hyperlink r:id="rId4">
              <w:r>
                <w:rPr>
                  <w:rStyle w:val="InternetLink"/>
                </w:rPr>
                <w:t>Bendrieji Europos kalbų metmenys</w:t>
              </w:r>
            </w:hyperlink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Socialiniai gebėjimai ir kompetencij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 Puikūs gebėjimai bendraujant su žmonėmis (Dirbau su žmonėmis administravimo darbo metu ir jogos užsiėmimų bei seminarų metu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Organizaciniai gebėjimai ir kompetencij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- Organizavau  pirmąjį Lietuvos jogos gimnastikos čempionatą 2009 m. </w:t>
            </w:r>
          </w:p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- Padėjau organizuojant įvairius jogos seminarus su jogos mokytojais iš užsienio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Darbo kompiuteriu gebėjimai ir kompetencij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icrosoft Office Word, Microsoft Office Excel, Microsoft Power Point, Microsoft Internet Explore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</w:rPr>
              <w:t>Meniniai gebėjimai ir kompetencijos</w:t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uriu literatūrinio rašymo patirtį, parašiau dvi istorines apybraižas išleistas UAB “Norekso valdose” “ : “Merlina Monro – Tarp meiles ir tragedijos”; “Žaklina Kenedi Onasis – Šventasis Amerikos angelas”; turiu anglų kalbos vertėjo patirties.</w:t>
            </w:r>
          </w:p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apildoma informacija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9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Asmeniniai interesai: </w:t>
            </w:r>
          </w:p>
          <w:p>
            <w:pPr>
              <w:pStyle w:val="CV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Mėgaujuosi knygomis, automobilio vairavimu,  psichologija, joga, gamta, žvejyba. Mėgstu keliauti ir pažinti naujas kultūras.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europass.cedefop.europa.eu/LanguageSelfAssessmentGrid/l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10:00Z</dcterms:created>
  <dc:creator>PHT</dc:creator>
  <dc:description/>
  <cp:keywords/>
  <dc:language>en-US</dc:language>
  <cp:lastModifiedBy>egle</cp:lastModifiedBy>
  <cp:lastPrinted>2012-10-02T11:49:00Z</cp:lastPrinted>
  <dcterms:modified xsi:type="dcterms:W3CDTF">2014-08-26T19:13:00Z</dcterms:modified>
  <cp:revision>10</cp:revision>
  <dc:subject/>
  <dc:title>Europass Curriculum Vitae</dc:title>
</cp:coreProperties>
</file>