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lt-LT"/>
              </w:rPr>
            </w:pPr>
            <w:r>
              <w:rPr>
                <w:lang w:val="lt-LT"/>
              </w:rPr>
              <w:t xml:space="preserve">Vardas Pavardė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lt-L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lt-LT"/>
              </w:rPr>
              <w:t>Vilniaus g. 38 LT-068253 Šiauliai (Lietuva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 xml:space="preserve">+370 6000000    </w:t>
            </w:r>
            <w:r>
              <w:rPr>
                <w:lang w:val="lt-L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CVContactDetails"/>
                <w:lang w:val="lt-LT"/>
              </w:rPr>
              <w:t xml:space="preserve"> +370 6000000  </w:t>
            </w:r>
            <w:r>
              <w:rPr>
                <w:lang w:val="lt-L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lt-LT"/>
              </w:rPr>
              <w:t xml:space="preserve"> </w:t>
            </w:r>
            <w:r>
              <w:rPr>
                <w:rStyle w:val="ECVInternetLink"/>
                <w:lang w:val="lt-LT"/>
              </w:rPr>
              <w:t>CVpavyzdys@cvpavyzdys.co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lt-LT"/>
              </w:rPr>
            </w:pPr>
            <w:r>
              <w:rPr>
                <w:lang w:val="lt-LT"/>
              </w:rPr>
              <w:drawing>
                <wp:anchor behindDoc="0" distT="0" distB="0" distL="0" distR="7175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00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lt-LT"/>
              </w:rPr>
              <w:t>www.CVpavyzdys.co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lt-LT"/>
              </w:rPr>
              <w:t>Įrašykite pokalbių tarnybos pavadinimą</w:t>
            </w:r>
            <w:r>
              <w:rPr>
                <w:lang w:val="lt-LT"/>
              </w:rPr>
              <w:t xml:space="preserve"> Vardas.pavardė</w:t>
            </w:r>
            <w:r>
              <w:rPr>
                <w:rStyle w:val="ECVContactDetails"/>
                <w:lang w:val="lt-L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3462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lt-L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lt-LT"/>
              </w:rPr>
              <w:t>Lytis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Moteris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Gimimo data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10/18/1986</w:t>
            </w:r>
            <w:r>
              <w:rPr>
                <w:lang w:val="lt-LT"/>
              </w:rPr>
              <w:t xml:space="preserve"> </w:t>
            </w:r>
            <w:r>
              <w:rPr>
                <w:rStyle w:val="ECVHeadingContactDetails"/>
                <w:lang w:val="lt-LT"/>
              </w:rPr>
              <w:t>| Pilietybė</w:t>
            </w:r>
            <w:r>
              <w:rPr>
                <w:lang w:val="lt-LT"/>
              </w:rPr>
              <w:t xml:space="preserve"> </w:t>
            </w:r>
            <w:r>
              <w:rPr>
                <w:rStyle w:val="ECVContactDetails"/>
                <w:lang w:val="lt-LT"/>
              </w:rPr>
              <w:t>lietuvė</w:t>
            </w:r>
            <w:r>
              <w:rPr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7490" cy="3937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DARBAS, DĖL KURIO KREIPIAMASI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Projektų koordinatorius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31pt;mso-wrap-distance-left:0pt;mso-wrap-distance-right:0pt;mso-wrap-distance-top:8.5pt;mso-wrap-distance-bottom:8.5pt;margin-top: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DARBAS, DĖL KURIO KREIPIAMASI</w:t>
                            </w:r>
                          </w:p>
                          <w:p>
                            <w:pPr>
                              <w:pStyle w:val="ECVLeft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Projektų koordinatorius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"/>
        <w:gridCol w:w="2352"/>
        <w:gridCol w:w="5188"/>
      </w:tblGrid>
      <w:tr>
        <w:trPr>
          <w:trHeight w:val="170" w:hRule="atLeast"/>
        </w:trPr>
        <w:tc>
          <w:tcPr>
            <w:tcW w:w="2835" w:type="dxa"/>
            <w:gridSpan w:val="2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DARBO PATIRTIS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gridSpan w:val="3"/>
            <w:tcBorders/>
          </w:tcPr>
          <w:p>
            <w:pPr>
              <w:pStyle w:val="TableCont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187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7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8604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color w:val="800000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2005 Vasaris - Šiuo metu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Renginių vadyb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Įrašykite darbovietės pavadinimą ir adresą (jei reikia, įrašykite interneto svetainės adresą ir kitus duomenis)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Laisvalaikio organizavi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Renginių organizavim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7.7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color w:val="800000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2005 Vasaris - Šiuo metu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Renginių vadyb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Įrašykite darbovietės pavadinimą ir adresą (jei reikia, įrašykite interneto svetainės adresą ir kitus duomenis)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Laisvalaikio organizavima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Renginių organizavim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"/>
        <w:gridCol w:w="3136"/>
        <w:gridCol w:w="3100"/>
        <w:gridCol w:w="1304"/>
        <w:gridCol w:w="1"/>
        <w:gridCol w:w="1567"/>
        <w:gridCol w:w="5972"/>
      </w:tblGrid>
      <w:tr>
        <w:trPr>
          <w:trHeight w:val="170" w:hRule="atLeast"/>
        </w:trPr>
        <w:tc>
          <w:tcPr>
            <w:tcW w:w="2835" w:type="dxa"/>
            <w:gridSpan w:val="2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IŠSILAVINIMAS IR KVALIFIKACIJA</w:t>
            </w:r>
          </w:p>
        </w:tc>
        <w:tc>
          <w:tcPr>
            <w:tcW w:w="7540" w:type="dxa"/>
            <w:gridSpan w:val="3"/>
            <w:tcBorders/>
            <w:vAlign w:val="center"/>
          </w:tcPr>
          <w:p>
            <w:pPr>
              <w:pStyle w:val="ECVNameField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ECVBlueBox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TableCont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vMerge w:val="restart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ECVLeftHeading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99758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6237"/>
                              <w:gridCol w:w="130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color w:val="800000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2008 Rugsėjis - 2012 Birželi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Strateginio valdymo bakalauras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lang w:val="lt-LT" w:eastAsia="lt-LT" w:bidi="ar-SA"/>
                                    </w:rPr>
                                    <w:t>Vilniaus Gedimino technikos Universiteto, Verslo vadybos fakultetas, Vilnius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00" w:before="57" w:after="85"/>
                                    <w:ind w:left="0" w:right="0" w:hanging="0"/>
                                    <w:jc w:val="left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Bendrieji dalyka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- marketingo vadyb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- ekonomik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- administravim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78.5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6237"/>
                        <w:gridCol w:w="130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color w:val="800000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2008 Rugsėjis - 2012 Birželis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Strateginio valdymo bakalauras 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ECVRightHeading"/>
                              <w:snapToGrid w:val="false"/>
                              <w:spacing w:before="62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lang w:val="lt-LT" w:eastAsia="lt-LT" w:bidi="ar-SA"/>
                              </w:rPr>
                              <w:t>Vilniaus Gedimino technikos Universiteto, Verslo vadybos fakultetas, Vilnius</w:t>
                            </w:r>
                          </w:p>
                          <w:p>
                            <w:pPr>
                              <w:pStyle w:val="ECVOrganisationDetails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00" w:before="57" w:after="85"/>
                              <w:ind w:left="0" w:right="0" w:hanging="0"/>
                              <w:jc w:val="left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endrieji dalyka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- marketingo vadyba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- ekonomika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- administravim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"/>
        <w:gridCol w:w="3136"/>
        <w:gridCol w:w="3100"/>
        <w:gridCol w:w="1304"/>
        <w:gridCol w:w="1"/>
        <w:gridCol w:w="1567"/>
        <w:gridCol w:w="5972"/>
      </w:tblGrid>
      <w:tr>
        <w:trPr>
          <w:trHeight w:val="170" w:hRule="atLeast"/>
        </w:trPr>
        <w:tc>
          <w:tcPr>
            <w:tcW w:w="2835" w:type="dxa"/>
            <w:gridSpan w:val="2"/>
            <w:tcBorders/>
          </w:tcPr>
          <w:p>
            <w:pPr>
              <w:pStyle w:val="ECVLeftHeading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0" w:type="dxa"/>
            <w:gridSpan w:val="3"/>
            <w:tcBorders/>
            <w:vAlign w:val="center"/>
          </w:tcPr>
          <w:p>
            <w:pPr>
              <w:pStyle w:val="ECVNameField"/>
              <w:rPr>
                <w:lang w:val="lt-LT"/>
              </w:rPr>
            </w:pPr>
            <w:r>
              <w:rPr>
                <w:rFonts w:eastAsia="Arial"/>
                <w:lang w:val="lt-LT"/>
              </w:rPr>
              <w:t xml:space="preserve"> </w:t>
            </w:r>
          </w:p>
        </w:tc>
        <w:tc>
          <w:tcPr>
            <w:tcW w:w="7540" w:type="dxa"/>
            <w:gridSpan w:val="3"/>
            <w:tcBorders/>
            <w:vAlign w:val="bottom"/>
          </w:tcPr>
          <w:p>
            <w:pPr>
              <w:pStyle w:val="ECVBlueBox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TableCont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5233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6237"/>
                              <w:gridCol w:w="130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color w:val="800000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2004 Spalis - 2008 Gegužė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Ekonomikos bakalauras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lang w:val="lt-LT" w:eastAsia="lt-LT" w:bidi="ar-SA"/>
                                    </w:rPr>
                                    <w:t>Vilniaus Gedimino technikos Universiteto, Verslo vadybos fakultetas, Vilnius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Bendrieji dalyka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- makroekonomika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mikroekonomika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administravimas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vadyb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Specialybės dalykai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-   analizė</w:t>
                                  </w:r>
                                  <w:r>
                                    <w:rPr>
                                      <w:lang w:val="lt-LT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finansai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Specializacijos dalykai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marketingo tyrimai, SWOT analizė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rFonts w:ascii="ArialMT;Arial" w:hAnsi="ArialMT;Arial" w:eastAsia="ArialMT;Arial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ArialMT;Arial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19.9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6237"/>
                        <w:gridCol w:w="130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color w:val="800000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2004 Spalis - 2008 Gegužė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Ekonomikos bakalauras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ECVRightHeading"/>
                              <w:snapToGrid w:val="false"/>
                              <w:spacing w:before="62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lang w:val="lt-LT" w:eastAsia="lt-LT" w:bidi="ar-SA"/>
                              </w:rPr>
                              <w:t>Vilniaus Gedimino technikos Universiteto, Verslo vadybos fakultetas, Vilnius</w:t>
                            </w:r>
                          </w:p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endrieji dalyka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2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- makroekonomika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mikroekonomika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administravimas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vadyba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Specialybės dalykai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-   analizė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finansai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Specializacijos dalykai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-   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marketingo tyrimai, SWOT analizė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rPr>
                                <w:rFonts w:ascii="ArialMT;Arial" w:hAnsi="ArialMT;Arial" w:eastAsia="ArialMT;Arial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ArialMT;Arial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 xml:space="preserve">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"/>
        <w:gridCol w:w="2353"/>
        <w:gridCol w:w="5187"/>
        <w:gridCol w:w="1"/>
      </w:tblGrid>
      <w:tr>
        <w:trPr>
          <w:trHeight w:val="170" w:hRule="atLeast"/>
        </w:trPr>
        <w:tc>
          <w:tcPr>
            <w:tcW w:w="2835" w:type="dxa"/>
            <w:gridSpan w:val="2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IAI GEBĖJIMAI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3"/>
            <w:tcBorders/>
          </w:tcPr>
          <w:p>
            <w:pPr>
              <w:pStyle w:val="TableCont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81038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color w:val="80000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Gimtoji kalba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color w:val="80000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lt-LT"/>
                                    </w:rPr>
                                    <w:t>Lietuvi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itos kalbo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SUPRATIMAS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KALBĖJIMAS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RAŠYM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Klausymas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Skaitymas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Bendravimas žodžiu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Informacijos pateikimas žodžiu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lt-LT"/>
                                    </w:rPr>
                                    <w:t>Anglų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lt-LT"/>
                                    </w:rPr>
                                    <w:t>Rusų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B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Lygmenys: A1/2: pradedantis vartotojas - B1/2: pažengęs vartotojas - C1/2: įgudęs vartotojas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Bendrieji Europos kalbų metmeny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2.5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color w:val="800000"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imtoji kalba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pacing w:before="28" w:after="0"/>
                              <w:rPr>
                                <w:color w:val="800000"/>
                                <w:lang w:val="lt-LT"/>
                              </w:rPr>
                            </w:pPr>
                            <w:r>
                              <w:rPr>
                                <w:color w:val="800000"/>
                                <w:lang w:val="lt-LT"/>
                              </w:rPr>
                              <w:t>Lietuvių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itos kalbos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SUPRATIMAS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KALBĖJIMAS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RAŠYMAS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Klausymas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Skaitymas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Bendravimas žodžiu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Informacijos pateikimas žodžiu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color w:val="800000"/>
                                <w:lang w:val="lt-LT"/>
                              </w:rPr>
                              <w:t>Anglų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A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color w:val="800000"/>
                                <w:lang w:val="lt-LT"/>
                              </w:rPr>
                              <w:t>Rusų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B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Lygmenys: A1/2: pradedantis vartotojas - B1/2: pažengęs vartotojas - C1/2: įgudęs vartotojas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endrieji Europos kalbų metmeny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Bendravimo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puikūs bendravimo gebėjimai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lengvai prisitaikau aplinkoje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atkaklumas, iniciatyvum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endravimo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puikūs bendravimo gebėjimai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lengvai prisitaikau aplinkoje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atkaklumas, iniciatyvum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27686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Organizaciniai ir vadovavimo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organizaciniai gebėjimai įgyti dirbant projektų organizato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1.8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Organizaciniai ir vadovavimo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organizaciniai gebėjimai įgyti dirbant projektų organizato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Pageidaujamam darbui reikalingi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geri kokybės proceso valdymo įgūdžiai (šiuo metu vykdau kokybės audito procedūras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darbas su duomenų bazėmis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statistinių duomenų rinkimas ir apdorojim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ageidaujamam darbui reikalingi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eri kokybės proceso valdymo įgūdžiai (šiuo metu vykdau kokybės audito procedūras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darbas su duomenų bazėmis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statistinių duomenų rinkimas ir apdorojim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52514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Darbo kompiuteriu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gerai moku naudotis Microsoft Office™ program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gerai moku Excel, PowerPoint, Access programas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darbas su „Internet Explorer“,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darbas su „Alga“ program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41.3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Darbo kompiuteriu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erai moku naudotis Microsoft Office™ programa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gerai moku Excel, PowerPoint, Access programas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darbas su „Internet Explorer“,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darbas su „Alga“ program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iti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baigiau muzikos mokyklos gitaros klasę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groju gitara 2 metai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kern w:val="2"/>
                                      <w:szCs w:val="18"/>
                                      <w:lang w:val="lt-LT" w:eastAsia="lt-LT" w:bidi="ar-SA"/>
                                    </w:rPr>
                                    <w:t>veriu vėrini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iti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baigiau muzikos mokyklos gitaros klasę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groju gitara 2 metai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MT;Arial" w:hAnsi="ArialMT;Arial" w:eastAsia="Times New Roman" w:cs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kern w:val="2"/>
                                <w:szCs w:val="18"/>
                                <w:lang w:val="lt-LT" w:eastAsia="lt-LT" w:bidi="ar-SA"/>
                              </w:rPr>
                              <w:t>veriu vėrini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26225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Vairuotojo pažymėjimas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B kategorija nuo 2010 m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C kategorija nuo 2011 m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0.6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Vairuotojo pažymėjimas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 kategorija nuo 2010 m.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C kategorija nuo 2011 m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PAPILDOMA INFORM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16776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Publikacijos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Prezentacijos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Projekta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onferencijos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Seminara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Apdovanojima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Narystės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Rekomendacijos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aip tinkamai vadovauti;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Parašyti ir apginti darbai: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Bakalauro darbas „ES paramos įsisavinimas Lietuvoje“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Ekonomikos silpnybės ir stiprybės Lietuvoje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Vidurinėje mokykloje vykusioje apskrities Fizikos olimpiadoje laimėta prizinė vie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91.9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ublikacijos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rezentacijos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rojekta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onferencijos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eminara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Apdovanojima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Narystės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Rekomendacijos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aip tinkamai vadovauti;</w:t>
                            </w:r>
                          </w:p>
                          <w:p>
                            <w:pPr>
                              <w:pStyle w:val="ECVSectionDetails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Parašyti ir apginti darbai: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akalauro darbas „ES paramos įsisavinimas Lietuvoje“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Ekonomikos silpnybės ir stiprybės Lietuvoje.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Vidurinėje mokykloje vykusioje apskrities Fizikos olimpiadoje laimėta prizinė vie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PRIED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suteiktų laipsnių ar kitų įgytų kvalifikacijų pažymėjimų kopijos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darbovietės ar praktikos atlikimo vietos rekomendacijos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straipsniai, mokslinių tyrimų pristatyma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uteiktų laipsnių ar kitų įgytų kvalifikacijų pažymėjimų kopijos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darbovietės ar praktikos atlikimo vietos rekomendacijos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straipsniai, mokslinių tyrimų pristatyma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Times New Roman" w:hAnsi="Times New Roman" w:eastAsia="ArialMT;Arial" w:cs="Times New Roman"/>
        <w:sz w:val="14"/>
        <w:szCs w:val="14"/>
        <w:lang w:val="lt-LT"/>
      </w:rPr>
    </w:pPr>
    <w:r>
      <w:rPr>
        <w:rFonts w:eastAsia="ArialMT;Arial" w:cs="Times New Roman" w:ascii="Times New Roman" w:hAnsi="Times New Roman"/>
        <w:sz w:val="14"/>
        <w:szCs w:val="14"/>
        <w:lang w:val="lt-LT"/>
      </w:rPr>
      <w:t>CVPavyzdys.l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  <w:t>CVpavyzdys.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>
        <w:sz w:val="24"/>
        <w:szCs w:val="24"/>
        <w:lang w:val="pt-BR"/>
      </w:rPr>
    </w:pPr>
    <w:r>
      <w:rPr>
        <w:sz w:val="24"/>
        <w:szCs w:val="24"/>
        <w:lang w:val="pt-BR"/>
      </w:rPr>
      <w:t>CVPavyzdys.lt</w:t>
      <w:tab/>
      <w:t xml:space="preserve">                          CV Pavyzdys                                 Gyvenimo aprašyma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>
        <w:sz w:val="24"/>
        <w:szCs w:val="24"/>
        <w:lang w:val="pt-BR"/>
      </w:rPr>
    </w:pPr>
    <w:r>
      <w:rPr>
        <w:sz w:val="24"/>
        <w:szCs w:val="24"/>
        <w:lang w:val="pt-BR"/>
      </w:rPr>
      <w:tab/>
      <w:t xml:space="preserve">                          CV Pavyzdys                                 Gyvenimo aprašymas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lang w:val="lt-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  <w:lang w:val="lt-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  <w:lang w:val="lt-LT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28:00Z</dcterms:created>
  <dc:creator>Darius</dc:creator>
  <dc:description>Europass CV</dc:description>
  <cp:keywords>Europass CV Cedefop</cp:keywords>
  <dc:language>en-US</dc:language>
  <cp:lastModifiedBy>Darius</cp:lastModifiedBy>
  <dcterms:modified xsi:type="dcterms:W3CDTF">2013-04-11T16:29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