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8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303"/>
        <w:gridCol w:w="140"/>
        <w:gridCol w:w="429"/>
        <w:gridCol w:w="1109"/>
        <w:gridCol w:w="267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  <w:gridCol w:w="1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5080</wp:posOffset>
                  </wp:positionV>
                  <wp:extent cx="823595" cy="4457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30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7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7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Title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Europass </w:t>
            </w:r>
          </w:p>
          <w:p>
            <w:pPr>
              <w:pStyle w:val="CVTitle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 xml:space="preserve">Gyvenimo aprašymas 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drawing>
                <wp:inline distT="0" distB="0" distL="0" distR="0">
                  <wp:extent cx="1350010" cy="1686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meninė informacija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rdas (-ai) Pavardė (-és)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drius Litvinavičiu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as(-ai)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un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as(-ai)</w:t>
            </w:r>
          </w:p>
        </w:tc>
        <w:tc>
          <w:tcPr>
            <w:tcW w:w="285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1420029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. paštas(-ai)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litvinavicius@gmail.com</w:t>
              </w:r>
            </w:hyperlink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imimo data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4-11-07</w:t>
            </w:r>
          </w:p>
        </w:tc>
      </w:tr>
      <w:tr>
        <w:trPr>
          <w:trHeight w:val="287" w:hRule="atLeast"/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geidaujamas darbas ar profesinės veiklos sriti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pacing w:before="74" w:after="0"/>
              <w:ind w:left="0" w:right="113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esija arba pareig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ndėlio koordinatoriu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grindinės veiklos ir atsakomybė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as su prekių priėmimu, rūšiavimu, eksportavimu į kitas parduotuves, darbų planavim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rbovietės pavadinimas ir adres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B“Apranga“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rPr/>
            </w:pPr>
            <w:r>
              <w:rPr/>
              <w:tab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09-01  -  2015-12-01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esija arba pareig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ininko asistentas, praktika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grindinės veiklos ir atsakomybė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Žemės sklypų geodeziniai, topografiniai matavimai, miškų geodeziniai matavimai, ženklinimas, planų braižymas, bylų pildym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rbovietės pavadinimas ir adresa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Į Registrų centr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08-15   -   2017–02-02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esija arba pareig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ininko asistent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grindinės veiklos ir atsakomybė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Žemės sklypų, miškų geodeziniai, topografiniai matavimai, inžinerinių tinklų matavimai, topografinių, geodezinių planų braižymas, bylų pildym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rbovietės pavadinimas ir adres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Dat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Į Valstybės žemės fondas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>
                <w:rStyle w:val="Xbe"/>
                <w:rFonts w:cs="Times New Roman" w:ascii="Times New Roman" w:hAnsi="Times New Roman"/>
                <w:sz w:val="24"/>
                <w:shd w:fill="FFFFFF" w:val="clear"/>
              </w:rPr>
              <w:t>2017-08-20  -  2018-01-05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ija arba pareig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o vadybininko asistentas</w:t>
            </w:r>
          </w:p>
        </w:tc>
      </w:tr>
      <w:tr>
        <w:trPr>
          <w:trHeight w:val="1662" w:hRule="atLeast"/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grindinės veiklos ir atsakomybė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rbovietės pavadinimas ir adres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vinių ieškojimas Baltijos tinkle, derybų vedimas su užsakovais, ekspeditoriais, vairuotojų darbo koordinavimas</w:t>
            </w:r>
          </w:p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“Linėja transport“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FirstLine"/>
              <w:spacing w:before="74" w:after="0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02-03 - 2018-06-01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esija arba pareig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unesnysis verslo vadybinink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grindinės veiklos ir atsakomybė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netinės parduotuvės prekių atnaujinimas, atributų pildymas, laisvalaikio prekių, sodo technikos, gyvūnų maisto duomenų, funkcijų aprašymas, suvedimas į sistemą. Nuolatinis bendravimas su tiekėjai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FirstLine"/>
              <w:spacing w:before="74" w:after="0"/>
              <w:ind w:left="0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Darbovietės pavadinimas ir adres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atos  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AB“Kesko Senukai Lithuania“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018-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 xml:space="preserve">-20 – 2019-03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fesija arba pareig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ybų darbų vadov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grindinės veiklos ir atsakomybė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rbuotojų darbo koordinavimas, darbų kokybės užtikrinimas, darbų atlikimo terminų laikymasis, darbų planavimas, brėžinių skaitymas, medžiagų užsakym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rbovietės pavadinimas ir adresas</w:t>
            </w:r>
            <w:r>
              <w:rPr/>
              <w:tab/>
              <w:t xml:space="preserve"> </w:t>
            </w:r>
          </w:p>
          <w:p>
            <w:pPr>
              <w:pStyle w:val="Normal"/>
              <w:jc w:val="righ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B“Virtualūs namai“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Normal"/>
              <w:ind w:left="0" w:right="12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Įstaigos, kurioje įgytas išsilavinimas, pavadinimas ir tipas 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90" w:hanging="0"/>
              <w:rPr>
                <w:rFonts w:eastAsia="Arial Narr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uno Kolegija</w:t>
            </w:r>
          </w:p>
          <w:p>
            <w:pPr>
              <w:pStyle w:val="CVNormal"/>
              <w:ind w:left="0" w:right="90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kilnojamo turto matavimų inžinerija</w:t>
            </w:r>
          </w:p>
        </w:tc>
      </w:tr>
      <w:tr>
        <w:trPr>
          <w:trHeight w:val="657" w:hRule="atLeast"/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1"/>
              <w:spacing w:before="74" w:after="0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meniniai gebėjimai ir kompetencij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bu palaikyti gerus santykius su įvairiais žmonėmis, pateikti savo nuomonę ir ją apginti, priimti staigius sprendimus, spręsti iškilusias problemas, taip pat esu dalyvavęs Europos sąjungos projektuose.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imtoji kalba(-os)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pacing w:before="74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ietuvių k.</w:t>
            </w:r>
          </w:p>
        </w:tc>
      </w:tr>
      <w:tr>
        <w:trPr>
          <w:trHeight w:val="23" w:hRule="atLeast"/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ta kalba(-os)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Įsivertinimas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pratimas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albėjimas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šym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Leve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uropos lygmuo*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Klausymas</w:t>
            </w:r>
          </w:p>
        </w:tc>
        <w:tc>
          <w:tcPr>
            <w:tcW w:w="14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Skaitymas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Bendravimas žodžiu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Informacijos pateikimas žodžiu</w:t>
            </w:r>
          </w:p>
        </w:tc>
        <w:tc>
          <w:tcPr>
            <w:tcW w:w="1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Languag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usų k.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dedantysis vartotojas</w:t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1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dedantysis vartotoja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dedantysis vartotojas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1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dedantysisvartotojas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1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dedantysis vartotoj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Languag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nglų k.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Įgudęs vartotojas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Įgudęs vartotojas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Įgudęs vartotojas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Įgudęs vartotojas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Įgudęs vartotojas</w:t>
            </w:r>
          </w:p>
        </w:tc>
      </w:tr>
      <w:tr>
        <w:trPr>
          <w:trHeight w:val="660" w:hRule="atLeast"/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Languag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urkų k.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adedantysis vartotojas</w:t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1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edantysis vartotojas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dedantysis vartotojas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1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dedantysis vartotojas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1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dedantysis vartotoj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endrieji Europos kalbų metmeny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Socialiniai gebėjimai ir kompetencij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10772"/>
            </w:tblGrid>
            <w:tr>
              <w:trPr>
                <w:cantSplit w:val="true"/>
              </w:trPr>
              <w:tc>
                <w:tcPr>
                  <w:tcW w:w="10772" w:type="dxa"/>
                  <w:tcBorders/>
                </w:tcPr>
                <w:p>
                  <w:pPr>
                    <w:pStyle w:val="CVSpace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72" w:type="dxa"/>
                  <w:tcBorders/>
                </w:tcPr>
                <w:p>
                  <w:pPr>
                    <w:pStyle w:val="CV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ąžiningumas;</w:t>
                  </w:r>
                </w:p>
                <w:p>
                  <w:pPr>
                    <w:pStyle w:val="CV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omunikabilumas;</w:t>
                  </w:r>
                </w:p>
                <w:p>
                  <w:pPr>
                    <w:pStyle w:val="CV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tsakingumas;</w:t>
                  </w:r>
                </w:p>
                <w:p>
                  <w:pPr>
                    <w:pStyle w:val="CV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areigingumas;</w:t>
                  </w:r>
                </w:p>
                <w:p>
                  <w:pPr>
                    <w:pStyle w:val="CV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rganizuotumas;</w:t>
                  </w:r>
                </w:p>
                <w:p>
                  <w:pPr>
                    <w:pStyle w:val="CV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ruopštumas;</w:t>
                  </w:r>
                </w:p>
                <w:p>
                  <w:pPr>
                    <w:pStyle w:val="CV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ikūs komandiniai darbo įgūdžiai.</w:t>
                  </w:r>
                </w:p>
              </w:tc>
            </w:tr>
          </w:tbl>
          <w:p>
            <w:pPr>
              <w:pStyle w:val="CV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rbo kompiuteriu gebėjimai ir kompetencijos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 Office (Word, Excel, PowerPoint), Autocad, Geomap, Aikido, Balansas, Rivilė, GIS, Matininkas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airuotojo pažymėjimas(-ai)</w:t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 kategorija nuo 2014</w:t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7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VNormal"/>
        <w:suppressAutoHyphens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ba"/>
    <w:family w:val="swiss"/>
    <w:pitch w:val="variable"/>
  </w:font>
  <w:font w:name="Cambria">
    <w:charset w:val="ba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Times New Roman">
    <w:charset w:val="01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>
              <w:rFonts w:eastAsia="Arial Narrow"/>
              <w:shd w:fill="FFFFFF" w:val="clear"/>
            </w:rPr>
          </w:pP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2</w:t>
          </w:r>
        </w:p>
        <w:p>
          <w:pPr>
            <w:pStyle w:val="CVFooterLeft"/>
            <w:rPr/>
          </w:pPr>
          <w:r>
            <w:rPr>
              <w:rFonts w:eastAsia="Arial Narrow"/>
              <w:shd w:fill="FFFFFF" w:val="clear"/>
            </w:rPr>
            <w:t xml:space="preserve"> </w:t>
          </w:r>
          <w:r>
            <w:rPr>
              <w:rFonts w:eastAsia="Arial Narrow"/>
            </w:rPr>
            <w:t xml:space="preserve"> </w:t>
          </w:r>
          <w:r>
            <w:rPr/>
            <w:t xml:space="preserve">puslapis - Gyvenimo aprašymas </w:t>
          </w:r>
        </w:p>
        <w:p>
          <w:pPr>
            <w:pStyle w:val="CVFooterLeft"/>
            <w:rPr>
              <w:rFonts w:eastAsia="Arial Narrow"/>
            </w:rPr>
          </w:pPr>
          <w:r>
            <w:rPr/>
            <w:t>Litvinavičius</w:t>
          </w:r>
        </w:p>
        <w:p>
          <w:pPr>
            <w:pStyle w:val="CVFooterLeft"/>
            <w:jc w:val="left"/>
            <w:rPr>
              <w:rFonts w:eastAsia="Arial Narrow"/>
            </w:rPr>
          </w:pPr>
          <w:r>
            <w:rPr>
              <w:rFonts w:eastAsia="Arial Narrow"/>
            </w:rPr>
            <w:t xml:space="preserve">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Daugiau informacijos apie Europass: http://europass.cedefop.europa.eu</w:t>
          </w:r>
        </w:p>
        <w:p>
          <w:pPr>
            <w:pStyle w:val="CVFooterRight"/>
            <w:rPr/>
          </w:pPr>
          <w:r>
            <w:rPr/>
            <w:t>© Europos Bendrijo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lt-L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umatytasispastraiposriftas">
    <w:name w:val="Numatytasis pastraipos šrifta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A2">
    <w:name w:val="A2"/>
    <w:qFormat/>
    <w:rPr>
      <w:rFonts w:cs="Minion Pro"/>
      <w:color w:val="000000"/>
      <w:sz w:val="18"/>
      <w:szCs w:val="1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lt-LT"/>
    </w:rPr>
  </w:style>
  <w:style w:type="character" w:styleId="Xdb">
    <w:name w:val="_xdb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avadinimas">
    <w:name w:val="Pavadinima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lt-L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lt-LT" w:eastAsia="zh-CN" w:bidi="ar-SA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.litvinavicius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38:00Z</dcterms:created>
  <dc:creator>PHT</dc:creator>
  <dc:description/>
  <dc:language>en-US</dc:language>
  <cp:lastModifiedBy/>
  <cp:lastPrinted>2008-01-18T15:11:00Z</cp:lastPrinted>
  <dcterms:modified xsi:type="dcterms:W3CDTF">2019-03-29T09:53:33Z</dcterms:modified>
  <cp:revision>11</cp:revision>
  <dc:subject/>
  <dc:title>Europass Gyvenimo aprašymas</dc:title>
</cp:coreProperties>
</file>