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Europass </w:t>
            </w:r>
          </w:p>
          <w:p>
            <w:pPr>
              <w:pStyle w:val="CVTitle"/>
              <w:rPr/>
            </w:pPr>
            <w:r>
              <w:rPr/>
              <w:t xml:space="preserve">Gyvenimo aprašymas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smeninė informacij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Vardas (-ai) Pavardė (-és)</w:t>
            </w:r>
          </w:p>
        </w:tc>
        <w:tc>
          <w:tcPr>
            <w:tcW w:w="7655" w:type="dxa"/>
            <w:gridSpan w:val="13"/>
            <w:tcBorders/>
          </w:tcPr>
          <w:tbl>
            <w:tblPr>
              <w:tblW w:w="11485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11485"/>
            </w:tblGrid>
            <w:tr>
              <w:trPr>
                <w:cantSplit w:val="true"/>
              </w:trPr>
              <w:tc>
                <w:tcPr>
                  <w:tcW w:w="11485" w:type="dxa"/>
                  <w:tcBorders/>
                </w:tcPr>
                <w:p>
                  <w:pPr>
                    <w:pStyle w:val="CV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grida Daugintienė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485" w:type="dxa"/>
                  <w:tcBorders/>
                </w:tcPr>
                <w:p>
                  <w:pPr>
                    <w:pStyle w:val="CVMajor"/>
                    <w:snapToGrid w:val="false"/>
                    <w:ind w:left="0" w:righ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s(-a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Birutės gatvė 22 - 115, Klaipėd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as(-ai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867930372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l. paštas(-a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gridadaugintiene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ilietybė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Lietuvė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Gimimo da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1982 01 1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Lyti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Moteri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ageidaujamas darbas ar profesinės veiklos sriti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Klinikos laborant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Darbo patirti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9 2006 – 06 201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ardavėj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Klientų aptarnavimas, konsultavimas. Darbas su kasa, prekių priėmimas, grąžinimas. Akcinių prekių ruošimas, reprezentatyvus išdėstymas. Darbas komandoje ir individualiai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ldi Stores (Ireland) Limited</w:t>
            </w:r>
          </w:p>
          <w:p>
            <w:pPr>
              <w:pStyle w:val="CVNormal"/>
              <w:rPr/>
            </w:pPr>
            <w:r>
              <w:rPr/>
              <w:t>Francies Street, Ennis, Co. Cl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75" w:right="113" w:hanging="0"/>
              <w:rPr/>
            </w:pPr>
            <w:r>
              <w:rPr/>
              <w:t>Darbovietės veiklos sritis arba ūkio šak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ažmeninės prekybos maisto produktais tarptautinė įmonių grupė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0 2005 - 08 2006</w:t>
            </w:r>
          </w:p>
          <w:p>
            <w:pPr>
              <w:pStyle w:val="CVNormal"/>
              <w:rPr/>
            </w:pPr>
            <w:r>
              <w:rPr/>
              <w:t xml:space="preserve">Padavėja </w:t>
            </w:r>
          </w:p>
          <w:p>
            <w:pPr>
              <w:pStyle w:val="CVNormal"/>
              <w:rPr/>
            </w:pPr>
            <w:r>
              <w:rPr/>
              <w:t>Klientų aptarnavimas, užsakymų priėmimas, darbas kasos aparatu, tvarkos palaikymas.</w:t>
            </w:r>
          </w:p>
          <w:p>
            <w:pPr>
              <w:pStyle w:val="CVNormal"/>
              <w:rPr/>
            </w:pPr>
            <w:r>
              <w:rPr/>
              <w:t>Coughlans Bakery</w:t>
            </w:r>
          </w:p>
          <w:p>
            <w:pPr>
              <w:pStyle w:val="CVNormal"/>
              <w:rPr/>
            </w:pPr>
            <w:r>
              <w:rPr/>
              <w:t>Coughlans, 8 The Broadway, Wimbledon, SW17 1RF, Anglij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2 2004 – 09 2005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Auklė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Trijų mažamečių vaikų priežiūra, namų ruošos darbai.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5Yewens, Chiddingfold, Surrey GU8 4SD, Anglija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</w:t>
            </w:r>
            <w:r>
              <w:rPr>
                <w:sz w:val="20"/>
              </w:rPr>
              <w:t>š</w:t>
            </w:r>
            <w:r>
              <w:rPr/>
              <w:t>silavinim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 - 2004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Kvalifikacij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endrosios praktikos slaugytoj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iai dalykai, profesiniai gebėjima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laug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 xml:space="preserve">Įstaigos, kurioje įgytas išsilavinimas, pavadinimas ir tipas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9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Klaipėdos Kolegija, Sveikatos Fakultet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smeniniai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Gimtoji kalba(-o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Lietuvių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Kita kalba(-o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Įsivertinimas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upratimas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Kalbėjimas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Rašym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os lygmuo*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Klausymas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kaitymas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Bendravimas žodžiu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formacijos pateikimas žodžiu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Anglų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įgudęs</w:t>
            </w:r>
          </w:p>
          <w:p>
            <w:pPr>
              <w:pStyle w:val="LevelAssessmentDescription"/>
              <w:jc w:val="left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vartotojas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</w:t>
            </w:r>
          </w:p>
          <w:p>
            <w:pPr>
              <w:pStyle w:val="LevelAssessmentCode"/>
              <w:rPr/>
            </w:pPr>
            <w:r>
              <w:rPr/>
              <w:t>vartotojas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</w:t>
            </w:r>
          </w:p>
          <w:p>
            <w:pPr>
              <w:pStyle w:val="LevelAssessmentDescription"/>
              <w:rPr/>
            </w:pPr>
            <w:r>
              <w:rPr/>
              <w:t>vartotojas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</w:t>
            </w:r>
          </w:p>
          <w:p>
            <w:pPr>
              <w:pStyle w:val="LevelAssessmentDescription"/>
              <w:rPr/>
            </w:pPr>
            <w:r>
              <w:rPr/>
              <w:t>vartotoj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Rusų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</w:t>
            </w:r>
          </w:p>
          <w:p>
            <w:pPr>
              <w:pStyle w:val="LevelAssessmentDescription"/>
              <w:rPr/>
            </w:pPr>
            <w:r>
              <w:rPr/>
              <w:t>vartotojas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adedantis vartotojas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adedantis vartotojas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adedantis vartotojas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radedantis vartotoj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* </w:t>
            </w:r>
            <w:hyperlink r:id="rId3">
              <w:r>
                <w:rPr>
                  <w:rStyle w:val="InternetLink"/>
                </w:rPr>
                <w:t>Bendrieji Europos kalbų metmeny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Socialiniai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Gebu dirbti komandoje. Sugebu elgtis etiškai, socialiai atsakingai. Geri bendravimo gebėjimai.Geri socialiniai neverbaliniai įgžūdžiai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rganizaciniai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Gebu dirbti tiesiogiai kontaktuojant su klientais. Komandinio darbo patirtis, gebėjimas planuoti darbui 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bei užduotims skirtą laiką.                               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Darbo kompiuteriu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Gebu naudotis programine įranga, ieškoti informacijos duomenų bazėse, naudotis internetu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Kiti gebėjimai ir kompetencij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avarankiškumas, atsakingumas, noras dirbti ir tobulėti, siekiant geriausio darbo rezultato. Gebėjimas išklausyti, įsisavinti ir pritaikyti praktikoje gaunamą informaciją. Gebu prisitaikyti ir veikti naujomis situacijomis ir sąlygomis. Esu lojali, punktuali,  komunikabili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Vairuotojo pažymėjimas(-a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B kategorija </w:t>
            </w:r>
            <w:r>
              <w:rPr>
                <w:lang w:val="en-US"/>
              </w:rPr>
              <w:t xml:space="preserve"> </w:t>
            </w:r>
            <w:r>
              <w:rPr/>
              <w:t>7 metų staž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apildoma informacij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no hobiai: sportas, knygo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rieda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laire Bannon</w:t>
            </w:r>
          </w:p>
          <w:p>
            <w:pPr>
              <w:pStyle w:val="CVNormal"/>
              <w:rPr/>
            </w:pPr>
            <w:r>
              <w:rPr/>
              <w:t>Area Manager, +353 873673519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 puslapis - Gyvenimo aprašymas </w:t>
          </w:r>
        </w:p>
        <w:p>
          <w:pPr>
            <w:pStyle w:val="CVFooterLeft"/>
            <w:rPr/>
          </w:pPr>
          <w:r>
            <w:rPr/>
            <w:t xml:space="preserve">Vardas(-ai) Pavardė(-é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Daugiau informacijos apie Europass: http://europass.cedefop.europa.eu</w:t>
          </w:r>
        </w:p>
        <w:p>
          <w:pPr>
            <w:pStyle w:val="CVFooterRight"/>
            <w:rPr/>
          </w:pPr>
          <w:r>
            <w:rPr/>
            <w:t>© Europos Sąjung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lt-L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lt-LT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l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8:50:00Z</dcterms:created>
  <dc:creator>PHT</dc:creator>
  <dc:description/>
  <cp:keywords/>
  <dc:language>en-US</dc:language>
  <cp:lastModifiedBy>seima</cp:lastModifiedBy>
  <cp:lastPrinted>2005-01-20T17:27:00Z</cp:lastPrinted>
  <dcterms:modified xsi:type="dcterms:W3CDTF">2019-04-19T06:22:00Z</dcterms:modified>
  <cp:revision>18</cp:revision>
  <dc:subject/>
  <dc:title>ingrido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as</vt:lpwstr>
  </property>
  <property fmtid="{D5CDD505-2E9C-101B-9397-08002B2CF9AE}" pid="3" name="Dokumento tipas">
    <vt:lpwstr>Kita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