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Vardas Pavardė                Naglis Dvarionis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  <w:tab/>
      </w:r>
      <w:r>
        <w:rPr/>
        <w:t xml:space="preserve">2003-05-09 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 xml:space="preserve">Ramunių g. 4,   Klaipėda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  <w:tab/>
      </w:r>
      <w:r>
        <w:rPr/>
        <w:t>+37064053401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</w:t>
        <w:tab/>
      </w:r>
      <w:r>
        <w:rPr/>
        <w:t>Moksleivis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  <w:t>Papildomi įgūdžiai</w:t>
        <w:tab/>
      </w:r>
      <w:r>
        <w:rPr/>
        <w:t>Esu savanoriavęs animacijos ir video žaidimų festivalyje „BLON“,socialinėje akcijoje  „Būk pirmūnas“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 xml:space="preserve">Gimtoji kalba - lietuvių. Anglų  kalba – vidutiniai įgūdžiai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 Patinka draugiškas kolektyvas. Daug patirties neturiu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bet labai noriu jos pasisemti iš šio darbo.</w:t>
      </w:r>
    </w:p>
    <w:p>
      <w:pPr>
        <w:pStyle w:val="Normal"/>
        <w:widowControl w:val="false"/>
        <w:ind w:left="2592" w:hanging="0"/>
        <w:rPr/>
      </w:pPr>
      <w:r>
        <w:rPr/>
        <w:t xml:space="preserve">Moku dirbti ir komandoje, ir individualiai. </w:t>
      </w:r>
    </w:p>
    <w:p>
      <w:pPr>
        <w:pStyle w:val="Normal"/>
        <w:widowControl w:val="false"/>
        <w:ind w:left="2592" w:hanging="0"/>
        <w:rPr/>
      </w:pPr>
      <w:r>
        <w:rPr/>
        <w:t>Esu nuoširdus, pareigingas, paslaugus, punktualus.</w:t>
      </w:r>
    </w:p>
    <w:p>
      <w:pPr>
        <w:pStyle w:val="Normal"/>
        <w:ind w:left="2595" w:hanging="2595"/>
        <w:rPr/>
      </w:pPr>
      <w:r>
        <w:rPr>
          <w:b/>
        </w:rPr>
        <w:t>Norimos pareigos</w:t>
        <w:tab/>
      </w: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/>
  <dc:description/>
  <cp:keywords/>
  <dc:language>en-US</dc:language>
  <cp:lastModifiedBy>RePack by Diakov</cp:lastModifiedBy>
  <dcterms:modified xsi:type="dcterms:W3CDTF">2019-06-10T13:35:00Z</dcterms:modified>
  <cp:revision>6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